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арское Куркин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№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х внутренних заимствований муниципального образования Самарское Куркинского района и погашения муниципального внутреннего долга на 2022 год и на плановый период 2023 и 2024 го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Привлечение муниципальных внутренних заимствован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ые внутренние заимствования муниципального образования Самарское Куркинского района, все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муниципального долга муниципального образования Самарское Куркинского района, все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01:00Z</dcterms:created>
  <dc:creator>Жданова</dc:creator>
  <dc:description/>
  <cp:keywords/>
  <dc:language>en-US</dc:language>
  <cp:lastModifiedBy>1</cp:lastModifiedBy>
  <cp:lastPrinted>2020-06-02T09:54:00Z</cp:lastPrinted>
  <dcterms:modified xsi:type="dcterms:W3CDTF">2021-11-10T13:20:00Z</dcterms:modified>
  <cp:revision>14</cp:revision>
  <dc:subject/>
  <dc:title>Приложение</dc:title>
</cp:coreProperties>
</file>