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246"/>
      </w:tblGrid>
      <w:tr>
        <w:trPr/>
        <w:tc>
          <w:tcPr>
            <w:tcW w:w="10173" w:type="dxa"/>
            <w:gridSpan w:val="2"/>
            <w:tcBorders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ое образование  Самарское Куркинского района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рание депутатов</w:t>
            </w:r>
          </w:p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0173" w:type="dxa"/>
            <w:gridSpan w:val="2"/>
            <w:tcBorders/>
          </w:tcPr>
          <w:p>
            <w:pPr>
              <w:pStyle w:val="Heading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Heading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29 июня 2018 года</w:t>
            </w:r>
          </w:p>
        </w:tc>
        <w:tc>
          <w:tcPr>
            <w:tcW w:w="5246" w:type="dxa"/>
            <w:tcBorders/>
          </w:tcPr>
          <w:p>
            <w:pPr>
              <w:pStyle w:val="Heading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56-1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32"/>
          <w:szCs w:val="32"/>
        </w:rPr>
        <w:t>О внесении изменений в решение Собрания депутатов           муниципального образования Самарское Куркинского района от 21.12.2017 № 51-1 «</w:t>
      </w:r>
      <w:r>
        <w:rPr>
          <w:rFonts w:cs="Arial" w:ascii="Arial" w:hAnsi="Arial"/>
          <w:b/>
          <w:bCs/>
          <w:sz w:val="32"/>
          <w:szCs w:val="32"/>
        </w:rPr>
        <w:t>О бюджете муниципального образования Самарское   Куркинского района на 2018 год и на плановый период 2019 и 2020 годов</w:t>
      </w:r>
      <w:r>
        <w:rPr>
          <w:rFonts w:cs="Arial" w:ascii="Arial" w:hAnsi="Arial"/>
          <w:b/>
          <w:sz w:val="32"/>
          <w:szCs w:val="32"/>
        </w:rPr>
        <w:t>»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ассмотрев информацию главы Администрации муниципального   образования   Самарское     Куркинского района Никифоровой С.А., Собрание депутатов муниципального образования Самарское   Куркинского района РЕШИЛО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1. Внести в решение Собрания депутатов   муниципального образования Самарское Куркинского района от 21.12.2017 г. № 51-1 «</w:t>
      </w:r>
      <w:r>
        <w:rPr>
          <w:rFonts w:cs="Arial" w:ascii="Arial" w:hAnsi="Arial"/>
          <w:bCs/>
        </w:rPr>
        <w:t>О бюджете муниципального образования Самарское   Куркинского района на 2018 год и на плановый период 2019 и 2020 годов</w:t>
      </w:r>
      <w:r>
        <w:rPr>
          <w:rFonts w:cs="Arial" w:ascii="Arial" w:hAnsi="Arial"/>
        </w:rPr>
        <w:t>» следующие измен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1) Пункт 1 решения изложить в следующей редакц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«1.  Утвердить    основные    характеристики    бюджета   муниципального образования    Самарское Куркинского района (далее – бюджет МО Самарское) на 2018 год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1) Общий объем доходов бюджета МО Самарское в сумме 8804,1 тыс. руб.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2) Общий объем расходов бюджета   МО Самарское в сумме 10801,1 тыс. руб.;</w:t>
      </w:r>
    </w:p>
    <w:p>
      <w:pPr>
        <w:pStyle w:val="Normal"/>
        <w:tabs>
          <w:tab w:val="clear" w:pos="708"/>
          <w:tab w:val="left" w:pos="2554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>3) Предельный размер дефицита бюджета МО Самарское на 2018 год в сумме 1997,0 тыс. руб.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2. Утвердить источники внутреннего финансирования дефицита бюджета на 2018 год и плановый период 2019 и 2020 годов согласно приложению 5 к настоящему Решению.</w:t>
      </w:r>
    </w:p>
    <w:p>
      <w:pPr>
        <w:pStyle w:val="Normal"/>
        <w:tabs>
          <w:tab w:val="clear" w:pos="708"/>
          <w:tab w:val="left" w:pos="1089" w:leader="none"/>
          <w:tab w:val="left" w:pos="6211" w:leader="none"/>
        </w:tabs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3.  Приложения 3, 4, 5, 6 к Решению Собрания депутатов муниципального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разования   Самарское   Куркинского   района   от 21.12.2017 г. № 51-1 «О бюджете муниципального образования Самарское Куркинского района на 2018 год и плановый период 2019 и 2020 годов» утвердить в редакции   согласно приложениям 1,2,3,4,5 к настоящему Решению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Опубликовать и разместить настоящее решение на официальном сайте муниципального образования Куркинский район в информационно-коммуникационной сети Интерне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Настоящее   решение   вступает   в   силу   со   дня его официального опубликовани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Глава муниципального образования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Самарское Куркинского района                                                                           В.Н. Наумова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8T10:12:00Z</dcterms:created>
  <dc:creator>*</dc:creator>
  <dc:description/>
  <cp:keywords/>
  <dc:language>en-US</dc:language>
  <cp:lastModifiedBy>1</cp:lastModifiedBy>
  <cp:lastPrinted>2015-01-13T11:22:00Z</cp:lastPrinted>
  <dcterms:modified xsi:type="dcterms:W3CDTF">2018-06-27T11:27:00Z</dcterms:modified>
  <cp:revision>148</cp:revision>
  <dc:subject/>
  <dc:title>                                                                              Вносится Главой МО    Михайловское              </dc:title>
</cp:coreProperties>
</file>