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 Самарское Куркинского района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  25  декабря 2015 г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0-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 в решение Собрания депутатов           муниципального образования Самарское Куркинского района от 26.12.2014 № 20-1 «О бюджете муниципального образования Самарское Куркинского района на 2015 год и плановый период 2016 и 2017 годов»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ассмотрев информацию главы Администрации муниципального   образования   Самарское     Куркинского  района  Никифоровой С.А., Собрание  депутатов  муниципального  образования  Самарское   Куркинского района  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Внести в  решение  Собрания  депутатов   муниципального образования Самарское Куркинского района от 26.12.2014 г. № 20-1 « О бюджете муниципального образования Самарское  Куркинского района на 2015 год и плановый период 2016 и 2017 годов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) Пункт 1 решения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«1.  Утвердить    основные    характеристики    бюджета   муниципального образования    Самарское  Куркинского района (далее – бюджет МО Самарское) на 2015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).Общий объем доходов бюджета  МО  Самарское  в сумме 8676,841 тыс.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2) .Общий объем расходов бюджета   МО  Самарское  в сумме 8989,641 тыс. руб.;</w:t>
      </w:r>
    </w:p>
    <w:p>
      <w:pPr>
        <w:pStyle w:val="Normal"/>
        <w:tabs>
          <w:tab w:val="clear" w:pos="708"/>
          <w:tab w:val="left" w:pos="2554" w:leader="none"/>
        </w:tabs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3). Предельный размер дефицита бюджета МО Самарское на 2015 год в сумме 312,8 тыс. руб.»</w:t>
      </w:r>
    </w:p>
    <w:p>
      <w:pPr>
        <w:pStyle w:val="Normal"/>
        <w:tabs>
          <w:tab w:val="clear" w:pos="708"/>
          <w:tab w:val="left" w:pos="25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 Пункт 9 реш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«9. Учесть в доходах бюджета МО Самарское  объем безвозмездных поступлений из бюджета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</w:rPr>
        <w:t xml:space="preserve">На 2015 год в сумме  5413,041 тыс. рублей, в т. ч. </w:t>
      </w:r>
    </w:p>
    <w:p>
      <w:pPr>
        <w:pStyle w:val="Normal"/>
        <w:tabs>
          <w:tab w:val="clear" w:pos="708"/>
          <w:tab w:val="left" w:pos="0" w:leader="none"/>
        </w:tabs>
        <w:ind w:firstLine="1069"/>
        <w:jc w:val="both"/>
        <w:rPr/>
      </w:pPr>
      <w:r>
        <w:rPr>
          <w:rFonts w:cs="Arial" w:ascii="Arial" w:hAnsi="Arial"/>
        </w:rPr>
        <w:t>Дотации                                                       2554,9 тыс.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венции                                                     105,9 тыс.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межбюджетные трансферты       2752,241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</w:rPr>
        <w:t>На 2016 год в сумме 3864,6  тыс. рублей, в т. ч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/>
      </w:pPr>
      <w:r>
        <w:rPr>
          <w:rFonts w:cs="Arial" w:ascii="Arial" w:hAnsi="Arial"/>
        </w:rPr>
        <w:t>Дотации                                                         2710,2 тыс.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венции                                                         83,2 тыс.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межбюджетные трансферты             1071,2 тыс.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</w:rPr>
        <w:t xml:space="preserve">На 2017 год в сумме  4008,3 тыс. руб. в т. ч. 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тации                                                          2853,9 тыс. руб. 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венции                                                          83,2 тыс.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межбюджетные трансферты              1071,2 тыс. руб.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1 пункта 10 решения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«10. Учесть в доходах бюджета МО Самарское  объем межбюджетных трансфертов из бюджета муниципального района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5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2015 год в сумме 1071,2 тыс. руб, в т.ч.</w:t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– 936,2 тыс. руб.;            </w:t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дорожная деятельность в отношении автомобильных дорог местного      значения в границах населенных пунктов поселения и обеспечения безопасности дорожного движения в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– 10,0 тыс. руб.;</w:t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ind w:left="993" w:hanging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– 125,0 тыс. руб. </w:t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Утвердить источники внутреннего финансирования дефицита бюджета на 2015 год и плановый период 2016 и 2017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1089" w:leader="none"/>
          <w:tab w:val="left" w:pos="62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089" w:leader="none"/>
          <w:tab w:val="left" w:pos="6211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 Приложения 4, 5, 6, 7 к Решению Собрания депутатов муниципального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разования   Самарское   Куркинского   района   от 26.12.2014 г. № 20-1 «О бюджете муниципального образования Самарское Куркинского района на 2015 год и плановый период 2016 и 2017 годов» утвердить в редакции   согласно приложениям 1,2,3,4,5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Настоящее   решение   вступает   в   силу   со  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е Куркинского района                                                                    В.Н. Наумова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276" w:right="85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амарское Куркинского района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15г № 30-1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амарское Куркинского района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12.2014г № 20-1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муниципального образования Самарское Куркинского района на 2015 год и на плановый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иод 2016 и 2017 годов по группам, подгруппам, статьям и подстатьям классификации доходов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бюджетов Российской Федерации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.)</w:t>
      </w:r>
    </w:p>
    <w:tbl>
      <w:tblPr>
        <w:tblW w:w="144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0"/>
        <w:gridCol w:w="6523"/>
        <w:gridCol w:w="1421"/>
        <w:gridCol w:w="1356"/>
        <w:gridCol w:w="1417"/>
      </w:tblGrid>
      <w:tr>
        <w:trPr>
          <w:trHeight w:val="55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 классификац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групп, статей и подстатей классификации доход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 xml:space="preserve">2015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 xml:space="preserve">201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017</w:t>
            </w:r>
          </w:p>
        </w:tc>
      </w:tr>
      <w:tr>
        <w:trPr>
          <w:trHeight w:val="247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0 00000 00 0000 00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И НЕНАЛОГОВЫЕ ДОХОД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1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9,9</w:t>
            </w:r>
          </w:p>
        </w:tc>
      </w:tr>
      <w:tr>
        <w:trPr>
          <w:trHeight w:val="271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0000 00 0000 00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ПРИБЫЛЬ, ДОХОД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4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,9</w:t>
            </w:r>
          </w:p>
        </w:tc>
      </w:tr>
      <w:tr>
        <w:trPr>
          <w:trHeight w:val="247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00 01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9</w:t>
            </w:r>
          </w:p>
        </w:tc>
      </w:tr>
      <w:tr>
        <w:trPr>
          <w:trHeight w:val="17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 1 01 02010 01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8</w:t>
            </w:r>
          </w:p>
        </w:tc>
      </w:tr>
      <w:tr>
        <w:trPr>
          <w:trHeight w:val="222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20 01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863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30 01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5 00000 00 0000 00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</w:tr>
      <w:tr>
        <w:trPr>
          <w:trHeight w:val="29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5 03000 00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</w:tr>
      <w:tr>
        <w:trPr>
          <w:trHeight w:val="29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5 03010 01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0000 00 0000 00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55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5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59,0</w:t>
            </w:r>
          </w:p>
        </w:tc>
      </w:tr>
      <w:tr>
        <w:trPr>
          <w:trHeight w:val="25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1000 00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0</w:t>
            </w:r>
          </w:p>
        </w:tc>
      </w:tr>
      <w:tr>
        <w:trPr>
          <w:trHeight w:val="75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1030 10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0</w:t>
            </w:r>
          </w:p>
        </w:tc>
      </w:tr>
      <w:tr>
        <w:trPr>
          <w:trHeight w:val="247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00 00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6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3,0</w:t>
            </w:r>
          </w:p>
        </w:tc>
      </w:tr>
      <w:tr>
        <w:trPr>
          <w:trHeight w:val="33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30 03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6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3,0</w:t>
            </w:r>
          </w:p>
        </w:tc>
      </w:tr>
      <w:tr>
        <w:trPr>
          <w:trHeight w:val="742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33 10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1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6,0</w:t>
            </w:r>
          </w:p>
        </w:tc>
      </w:tr>
      <w:tr>
        <w:trPr>
          <w:trHeight w:val="33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40 00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,0</w:t>
            </w:r>
          </w:p>
        </w:tc>
      </w:tr>
      <w:tr>
        <w:trPr>
          <w:trHeight w:val="766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43 10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,0</w:t>
            </w:r>
          </w:p>
        </w:tc>
      </w:tr>
      <w:tr>
        <w:trPr>
          <w:trHeight w:val="247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8 00000 00 0000 00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</w:tr>
      <w:tr>
        <w:trPr>
          <w:trHeight w:val="79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 1 08 04000 01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1272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8 04020 01 0000 11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751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0000 00 0000 00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7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9000 00 0000 12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9040 00 0000 12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2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9045 10 0000 12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3 00000 00 0000 00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3 02000 00 0000 13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3 02990 00 0000 13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доходы от компенсации затрат государства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3 02995 10 0000 13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6 00000 00 0000 00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, САНКЦИИ, ВОЗМЕЩЕНИЕ УЩЕРБ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1006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6 51000 02 0000 14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6 51040 02 0000 14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0 00000 00 0000 00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925,84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6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8,3</w:t>
            </w:r>
          </w:p>
        </w:tc>
      </w:tr>
      <w:tr>
        <w:trPr>
          <w:trHeight w:val="75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0000 00 0000 00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13,04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,3</w:t>
            </w:r>
          </w:p>
        </w:tc>
      </w:tr>
      <w:tr>
        <w:trPr>
          <w:trHeight w:val="518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 2 02 01000 00 0000 15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4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3,9</w:t>
            </w:r>
          </w:p>
        </w:tc>
      </w:tr>
      <w:tr>
        <w:trPr>
          <w:trHeight w:val="49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1001 00 0000 15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4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3,9</w:t>
            </w:r>
          </w:p>
        </w:tc>
      </w:tr>
      <w:tr>
        <w:trPr>
          <w:trHeight w:val="5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1001 10 0000 15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4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3,9</w:t>
            </w:r>
          </w:p>
        </w:tc>
      </w:tr>
      <w:tr>
        <w:trPr>
          <w:trHeight w:val="49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3000 00 0000 15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>
          <w:trHeight w:val="802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3015 00 0000 15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>
          <w:trHeight w:val="802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3015 10 0000 15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>
          <w:trHeight w:val="307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4000 00 0000 15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2,24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2</w:t>
            </w:r>
          </w:p>
        </w:tc>
      </w:tr>
      <w:tr>
        <w:trPr>
          <w:trHeight w:val="938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2 02 04014 00 0000 151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2</w:t>
            </w:r>
          </w:p>
        </w:tc>
      </w:tr>
      <w:tr>
        <w:trPr>
          <w:trHeight w:val="139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4014 10 0000 15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2</w:t>
            </w:r>
          </w:p>
        </w:tc>
      </w:tr>
      <w:tr>
        <w:trPr>
          <w:trHeight w:val="1027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4052 00 0000 15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4052 10 0000 15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4999 10 0000 15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1,04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4999 10 0000 15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1,04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3 00000 00 0000 00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6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3 05000 10 0000 18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3 05020 10 0000 18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7 00000 00 0000 00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6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7 05000 10 0000 18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76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7 05020 10 0000 18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7 05030 10 0000 18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 ДОХОД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76,84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6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38,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амарское Куркинского района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15г № 30-1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амарское Куркинского района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12.2014г № 20-1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бюджета муниципального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9"/>
        <w:gridCol w:w="35"/>
        <w:gridCol w:w="684"/>
        <w:gridCol w:w="998"/>
        <w:gridCol w:w="561"/>
        <w:gridCol w:w="709"/>
        <w:gridCol w:w="998"/>
        <w:gridCol w:w="1418"/>
        <w:gridCol w:w="1275"/>
        <w:gridCol w:w="1125"/>
        <w:gridCol w:w="9"/>
        <w:gridCol w:w="1276"/>
      </w:tblGrid>
      <w:tr>
        <w:trPr>
          <w:trHeight w:val="305" w:hRule="atLeast"/>
        </w:trPr>
        <w:tc>
          <w:tcPr>
            <w:tcW w:w="5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3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, подгруппа видов расход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</w:t>
            </w:r>
          </w:p>
        </w:tc>
      </w:tr>
      <w:tr>
        <w:trPr>
          <w:trHeight w:val="1075" w:hRule="atLeast"/>
        </w:trPr>
        <w:tc>
          <w:tcPr>
            <w:tcW w:w="52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-де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-разде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86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9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26,5</w:t>
            </w:r>
          </w:p>
        </w:tc>
      </w:tr>
      <w:tr>
        <w:trPr>
          <w:trHeight w:val="1018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6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6,5</w:t>
            </w:r>
          </w:p>
        </w:tc>
      </w:tr>
      <w:tr>
        <w:trPr>
          <w:trHeight w:val="756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Администрации муниципального образования Самарское Куркинского рай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5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5,6</w:t>
            </w:r>
          </w:p>
        </w:tc>
      </w:tr>
      <w:tr>
        <w:trPr>
          <w:trHeight w:val="610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Администрации муниципального образования Самарское Куркинского рай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5</w:t>
            </w:r>
          </w:p>
        </w:tc>
      </w:tr>
      <w:tr>
        <w:trPr>
          <w:trHeight w:val="407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о оплате труда работников органов местного самоуправления в рамках непрограммного направления деятельности "Обеспечение функционирования администрации муниципального образования Самарское Куркинского района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,5</w:t>
            </w:r>
          </w:p>
        </w:tc>
      </w:tr>
      <w:tr>
        <w:trPr>
          <w:trHeight w:val="682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,5</w:t>
            </w:r>
          </w:p>
        </w:tc>
      </w:tr>
      <w:tr>
        <w:trPr>
          <w:trHeight w:val="523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муниципального образования Самарское Куркинского рай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6,1</w:t>
            </w:r>
          </w:p>
        </w:tc>
      </w:tr>
      <w:tr>
        <w:trPr>
          <w:trHeight w:val="1438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о оплате труда работников органов местного самоуправления в рамках непрограммного направления деятельности "Обеспечение функционирования администрации муниципального образования Самарское Куркинского района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7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,5</w:t>
            </w:r>
          </w:p>
        </w:tc>
      </w:tr>
      <w:tr>
        <w:trPr>
          <w:trHeight w:val="667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7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,5</w:t>
            </w:r>
          </w:p>
        </w:tc>
      </w:tr>
      <w:tr>
        <w:trPr>
          <w:trHeight w:val="1308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 органов местного самоуправления   в рамках непрограммного направления деятельности "Обеспечение функционирования администрации муниципального образования Самарское Куркинского района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2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0,6</w:t>
            </w:r>
          </w:p>
        </w:tc>
      </w:tr>
      <w:tr>
        <w:trPr>
          <w:trHeight w:val="509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7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0,6</w:t>
            </w:r>
          </w:p>
        </w:tc>
      </w:tr>
      <w:tr>
        <w:trPr>
          <w:trHeight w:val="334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зервные фон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742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администрации муниципального образования Самарское Куркинского рай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523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муниципального образования Самарское Куркинского рай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ные мероприят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>
          <w:trHeight w:val="1061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>
          <w:trHeight w:val="653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</w:tr>
      <w:tr>
        <w:trPr>
          <w:trHeight w:val="538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</w:tr>
      <w:tr>
        <w:trPr>
          <w:trHeight w:val="538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,9</w:t>
            </w:r>
          </w:p>
        </w:tc>
      </w:tr>
      <w:tr>
        <w:trPr>
          <w:trHeight w:val="334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</w:tr>
      <w:tr>
        <w:trPr>
          <w:trHeight w:val="362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ные мероприят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538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ирование из местного бюджета проекта "Народный бюджет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538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мунальное хозяй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92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3,4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1</w:t>
            </w:r>
          </w:p>
        </w:tc>
      </w:tr>
      <w:tr>
        <w:trPr>
          <w:trHeight w:val="1003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1</w:t>
            </w:r>
          </w:p>
        </w:tc>
      </w:tr>
      <w:tr>
        <w:trPr>
          <w:trHeight w:val="2282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Мероприятия по капитальному ремонту многоквартирных домов и переселению граждан из аварийного жилищного фонда на территории муниципального образования Куркинский район" муниципальной программы муниципального образования Куркинский район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</w:tr>
      <w:tr>
        <w:trPr>
          <w:trHeight w:val="3271" w:hRule="atLeast"/>
        </w:trPr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капитальному ремонту многоквартирных домов и переселению граждан из аварийного жилищного фонда на территории муниципального образования Куркинский район, осуществляемые за счет средств бюджета муниципального района Куркинский район в рамках Основное мероприятие "Мероприятия по капитальному ремонту многоквартирных домов на территории муниципального образования Куркинский район" муниципальной программы муниципального образования Куркинский район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</w:t>
            </w:r>
          </w:p>
        </w:tc>
      </w:tr>
      <w:tr>
        <w:trPr>
          <w:trHeight w:val="727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</w:t>
            </w:r>
          </w:p>
        </w:tc>
      </w:tr>
      <w:tr>
        <w:trPr>
          <w:trHeight w:val="610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на капитальный ремонт муниципального жиль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</w:tr>
      <w:tr>
        <w:trPr>
          <w:trHeight w:val="742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ерческим организациям (за исключением государственных (муниципальных) учреждений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</w:tr>
      <w:tr>
        <w:trPr>
          <w:trHeight w:val="449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93,5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5,3</w:t>
            </w:r>
          </w:p>
        </w:tc>
      </w:tr>
      <w:tr>
        <w:trPr>
          <w:trHeight w:val="1046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</w:tr>
      <w:tr>
        <w:trPr>
          <w:trHeight w:val="1872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одернизация и капитальный ремонт объектов коммунальной инфраструктуры муниципального образования Куркинский район" муниципальной программы муниципального образования Куркинский район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</w:tr>
      <w:tr>
        <w:trPr>
          <w:trHeight w:val="2630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модернизации и капитальному ремонту объектов коммунальной инфраструктуры муниципального района Куркинский район в рамках подпрограммы "Модернизация и капитальный ремонт объектов коммунальной инфраструктуры муниципального образования Куркинский район" муниципальной программы муниципального образования Куркинский район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</w:tr>
      <w:tr>
        <w:trPr>
          <w:trHeight w:val="742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</w:tr>
      <w:tr>
        <w:trPr>
          <w:trHeight w:val="434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62,2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449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мные мероприят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,2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566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ирование из местного бюджета проекта "Народный бюджет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59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59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ирование из областного бюджета проекта "Народный бюджет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,4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,4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,9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</w:tr>
      <w:tr>
        <w:trPr>
          <w:trHeight w:val="1627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Благоустройство территории муниципального образования Куркинский район" муниципальной программы муниципального образования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949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 территорий в рамках подпрограммы "Благоустройство территории муниципального образования Куркинский район" муниципальной программы муниципального образования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10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8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466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ные мероприят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8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610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из местного бюджета проекта "Народный бюджет"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3</w:t>
            </w:r>
          </w:p>
        </w:tc>
      </w:tr>
      <w:tr>
        <w:trPr>
          <w:trHeight w:val="610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610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из областного бюджета проекта "Народный бюджет"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окружающей сре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30,0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0,0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003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 "Охрана окружающей среды в муниципальном образовании Куркинский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0,0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582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 Обращение с твердыми бытовыми отходами  на территории муниципального образования Куркинский район" муниципальной  программы муниципального образования Куркинский район "Охрана окружающей среды в муниципальном образовании Куркинский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790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дпрограммы "Обращение с твердыми бытовыми отходами на территории муниципального образования Куркинский район" муниципальной программы муниципального образования Куркинский район "Охрана окружающей среды в муниципальном образовании Куркинский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509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509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1,9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мные мероприят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1,9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из местного бюджета проекта "Народный бюджет"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из областного бюджета проекта "Народный бюджет"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,6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,6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 и кинематограф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2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,2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2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</w:tr>
      <w:tr>
        <w:trPr>
          <w:trHeight w:val="974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 программа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2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</w:tr>
      <w:tr>
        <w:trPr>
          <w:trHeight w:val="174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Поддержка театрально-концертной деятельности и сохранение самодеятельного народного творчества  в муниципальном образовании Куркинский район" муниципальной  программы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2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</w:tr>
      <w:tr>
        <w:trPr>
          <w:trHeight w:val="548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Поддержка театрально-концертной деятельности  и сохранение самодеятельного народного творчества в муниципальном образовании Куркинский район" муниципальной  программы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</w:tr>
      <w:tr>
        <w:trPr>
          <w:trHeight w:val="523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,2</w:t>
            </w:r>
          </w:p>
        </w:tc>
      </w:tr>
      <w:tr>
        <w:trPr>
          <w:trHeight w:val="494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1236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48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муниципальных учреждений культуры в рамках основного мероприятия "Обеспечение реализации государственной программы" государственной программы Тульской области "Развитие культуры и туризма Тульской области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39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оплату труда работникам муниципальных учреждений культурно-досугового типа в рамках подпрограммы "Сохранение и развитие традиционных промыслов и ремесел" государственной программы Тульской области "Развитие культуры и туризма Тульской области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2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0,0</w:t>
            </w:r>
          </w:p>
        </w:tc>
      </w:tr>
      <w:tr>
        <w:trPr>
          <w:trHeight w:val="247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</w:tr>
      <w:tr>
        <w:trPr>
          <w:trHeight w:val="1003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 программа муниципального образования Куркинский район  "Социальная поддержка и социальное обслуживание населения муниципального образования Куркинский 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</w:tr>
      <w:tr>
        <w:trPr>
          <w:trHeight w:val="1454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мер социальной поддержки отдельных категорий граждан" муниципальной  программы муниципального образования Куркинский район  "Социальная поддержка и социальное обслуживание населения муниципального образования Куркинский 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</w:tr>
      <w:tr>
        <w:trPr>
          <w:trHeight w:val="2762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, связанные с назначением и выплатой пенсии за выслугу лет муниципальным служащим  и ежемесячная доплата к трудовой пенсии лицам,замещающим муниципальные должности в муниципальном образовании Куркинский район в рамках подпрограммы "Развитие мер социальной поддержки отдельных категорий граждан" муниципальной  программы муниципального образования Куркинский район  "Социальная поддержка и социальное обслуживание населения муниципального образования Куркинский  район"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0,0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,0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,0</w:t>
            </w:r>
          </w:p>
        </w:tc>
      </w:tr>
      <w:tr>
        <w:trPr>
          <w:trHeight w:val="814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 по иным непрограммным мероприятиям в рамках непрограммных расход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,0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,0</w:t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89,6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38,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амарское Куркинского района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15г № 30-1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амарское Куркинского района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12.2014г № 20-1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домственная структура расходов муниципального образования Самарское Куркинского района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43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6"/>
        <w:gridCol w:w="844"/>
        <w:gridCol w:w="709"/>
        <w:gridCol w:w="709"/>
        <w:gridCol w:w="708"/>
        <w:gridCol w:w="550"/>
        <w:gridCol w:w="868"/>
        <w:gridCol w:w="850"/>
        <w:gridCol w:w="1134"/>
        <w:gridCol w:w="1252"/>
        <w:gridCol w:w="1141"/>
      </w:tblGrid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3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классификации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</w:t>
            </w:r>
          </w:p>
        </w:tc>
      </w:tr>
      <w:tr>
        <w:trPr>
          <w:trHeight w:val="1626" w:hRule="atLeast"/>
        </w:trPr>
        <w:tc>
          <w:tcPr>
            <w:tcW w:w="5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-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-разде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подгруппа видов рас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86,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99,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26,5</w:t>
            </w:r>
          </w:p>
        </w:tc>
      </w:tr>
      <w:tr>
        <w:trPr>
          <w:trHeight w:val="1031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6,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9,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6,5</w:t>
            </w:r>
          </w:p>
        </w:tc>
      </w:tr>
      <w:tr>
        <w:trPr>
          <w:trHeight w:val="756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Администрации муниципального образования Самарское Куркинского район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5,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8,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5,6</w:t>
            </w:r>
          </w:p>
        </w:tc>
      </w:tr>
      <w:tr>
        <w:trPr>
          <w:trHeight w:val="610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Администрации муниципального образования Самарское Куркинского район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,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5</w:t>
            </w:r>
          </w:p>
        </w:tc>
      </w:tr>
      <w:tr>
        <w:trPr>
          <w:trHeight w:val="111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о оплате труда работников органов местного самоуправления в рамках непрограммного направления деятельности "Обеспечение функционирования администрации муниципального образования Самарское Куркинского района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,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,5</w:t>
            </w:r>
          </w:p>
        </w:tc>
      </w:tr>
      <w:tr>
        <w:trPr>
          <w:trHeight w:val="68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,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,5</w:t>
            </w:r>
          </w:p>
        </w:tc>
      </w:tr>
      <w:tr>
        <w:trPr>
          <w:trHeight w:val="52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муниципального образования Самарское Куркинского район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6,1</w:t>
            </w:r>
          </w:p>
        </w:tc>
      </w:tr>
      <w:tr>
        <w:trPr>
          <w:trHeight w:val="10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о оплате труда работников органов местного самоуправления в рамках непрограммного направления деятельности "Обеспечение функционирования администрации муниципального образования Самарское Куркинского района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7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,5</w:t>
            </w:r>
          </w:p>
        </w:tc>
      </w:tr>
      <w:tr>
        <w:trPr>
          <w:trHeight w:val="66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7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,5</w:t>
            </w:r>
          </w:p>
        </w:tc>
      </w:tr>
      <w:tr>
        <w:trPr>
          <w:trHeight w:val="110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 органов местного самоуправления   в рамках непрограммного направления деятельности "Обеспечение функционирования администрации муниципального образования Самарское Куркинского района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2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3,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0,6</w:t>
            </w:r>
          </w:p>
        </w:tc>
      </w:tr>
      <w:tr>
        <w:trPr>
          <w:trHeight w:val="504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7,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3,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0,6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742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администрации муниципального образования Самарское Куркинского район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523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муниципального образования Самарское Куркинского район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ные мероприят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>
          <w:trHeight w:val="939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>
          <w:trHeight w:val="653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</w:tr>
      <w:tr>
        <w:trPr>
          <w:trHeight w:val="538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</w:tr>
      <w:tr>
        <w:trPr>
          <w:trHeight w:val="29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,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,9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</w:tr>
      <w:tr>
        <w:trPr>
          <w:trHeight w:val="36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ные мероприят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538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ирование из местного бюджета проекта "Народный бюджет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448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9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92,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3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3,4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1</w:t>
            </w:r>
          </w:p>
        </w:tc>
      </w:tr>
      <w:tr>
        <w:trPr>
          <w:trHeight w:val="989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1</w:t>
            </w:r>
          </w:p>
        </w:tc>
      </w:tr>
      <w:tr>
        <w:trPr>
          <w:trHeight w:val="182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Мероприятия по капитальному ремонту многоквартирных домов и переселению граждан из аварийного жилищного фонда на территории муниципального образования Куркинский район" муниципальной программы муниципального образования Куркинский район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</w:tr>
      <w:tr>
        <w:trPr>
          <w:trHeight w:val="2792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капитальному ремонту многоквартирных домов и переселению граждан из аварийного жилищного фонда на территории муниципального образования Куркинский район, осуществляемые за счет средств бюджета муниципального района Куркинский район в рамках Основное мероприятие "Мероприятия по капитальному ремонту многоквартирных домов на территории муниципального образования Куркинский район" муниципальной программы муниципального образования Куркинский район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</w:t>
            </w:r>
          </w:p>
        </w:tc>
      </w:tr>
      <w:tr>
        <w:trPr>
          <w:trHeight w:val="549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</w:t>
            </w:r>
          </w:p>
        </w:tc>
      </w:tr>
      <w:tr>
        <w:trPr>
          <w:trHeight w:val="258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на капитальный ремонт муниципального жиль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</w:tr>
      <w:tr>
        <w:trPr>
          <w:trHeight w:val="480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ерческим организациям (за исключением государственных (муниципальных) учреждений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</w:tr>
      <w:tr>
        <w:trPr>
          <w:trHeight w:val="44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93,55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5,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5,3</w:t>
            </w:r>
          </w:p>
        </w:tc>
      </w:tr>
      <w:tr>
        <w:trPr>
          <w:trHeight w:val="1046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,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</w:tr>
      <w:tr>
        <w:trPr>
          <w:trHeight w:val="154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одернизация и капитальный ремонт объектов коммунальной инфраструктуры муниципального образования Куркинский район" муниципальной программы муниципального образования Куркинский район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,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</w:tr>
      <w:tr>
        <w:trPr>
          <w:trHeight w:val="234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модернизации и капитальному ремонту объектов коммунальной инфраструктуры муниципального района Куркинский район в рамках подпрограммы "Модернизация и капитальный ремонт объектов коммунальной инфраструктуры муниципального образования Куркинский район" муниципальной программы муниципального образования Куркинский район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,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</w:tr>
      <w:tr>
        <w:trPr>
          <w:trHeight w:val="74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,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</w:tr>
      <w:tr>
        <w:trPr>
          <w:trHeight w:val="43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,25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24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мные мероприят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,25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422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ирование из местного бюджета проекта "Народный бюджет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,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489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,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436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ирование из областного бюджета проекта "Народный бюджет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,45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,45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,99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</w:tr>
      <w:tr>
        <w:trPr>
          <w:trHeight w:val="139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Благоустройство территории муниципального образования Куркинский район" муниципальной программы муниципального образования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59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 территорий в рамках подпрограммы "Благоустройство территории муниципального образования Куркинский район" муниципальной программы муниципального образования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89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35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ные мероприят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89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610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из местного бюджета проекта "Народный бюджет"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3</w:t>
            </w:r>
          </w:p>
        </w:tc>
      </w:tr>
      <w:tr>
        <w:trPr>
          <w:trHeight w:val="534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610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из областного бюджета проекта "Народный бюджет"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9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9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окружающей сред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30,09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0,09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00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 "Охрана окружающей среды в муниципальном образовании Куркинский район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0,09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39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 Обращение с твердыми бытовыми отходами  на территории муниципального образования Куркинский район" муниципальной  программы муниципального образования Куркинский район "Охрана окружающей среды в муниципальном образовании Куркинский район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404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дпрограммы "Обращение с твердыми бытовыми отходами на территории муниципального образования Куркинский район" муниципальной программы муниципального образования Куркинский район "Охрана окружающей среды в муниципальном образовании Куркинский район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1,99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мные мероприят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1,99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из местного бюджета проекта "Народный бюджет"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,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,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из областного бюджета проекта "Народный бюджет"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,69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,69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2,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,2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2,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</w:tr>
      <w:tr>
        <w:trPr>
          <w:trHeight w:val="728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 программа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2,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</w:tr>
      <w:tr>
        <w:trPr>
          <w:trHeight w:val="1399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Поддержка театрально-концертной деятельности и сохранение самодеятельного народного творчества  в муниципальном образовании Куркинский район" муниципальной  программы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2,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</w:tr>
      <w:tr>
        <w:trPr>
          <w:trHeight w:val="1919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Поддержка театрально-концертной деятельности  и сохранение самодеятельного народного творчества в муниципальном образовании Куркинский район" муниципальной  программы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2</w:t>
            </w:r>
          </w:p>
        </w:tc>
      </w:tr>
      <w:tr>
        <w:trPr>
          <w:trHeight w:val="26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,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,2</w:t>
            </w:r>
          </w:p>
        </w:tc>
      </w:tr>
      <w:tr>
        <w:trPr>
          <w:trHeight w:val="494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1051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73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муниципальных учреждений культуры в рамках основного мероприятия "Обеспечение реализации государственной программы" государственной программы Тульской области "Развитие культуры и туризма Тульской области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9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оплату труда работникам муниципальных учреждений культурно-досугового типа в рамках подпрограммы "Сохранение и развитие традиционных промыслов и ремесел" государственной программы Тульской области "Развитие культуры и туризма Тульской области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2,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0,0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</w:tr>
      <w:tr>
        <w:trPr>
          <w:trHeight w:val="952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 программа муниципального образования Куркинский район  "Социальная поддержка и социальное обслуживание населения муниципального образования Куркинский  район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</w:tr>
      <w:tr>
        <w:trPr>
          <w:trHeight w:val="407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мер социальной поддержки отдельных категорий граждан" муниципальной  программы муниципального образования Куркинский район  "Социальная поддержка и социальное обслуживание населения муниципального образования Куркинский  район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</w:tr>
      <w:tr>
        <w:trPr>
          <w:trHeight w:val="2492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, связанные с назначением и выплатой пенсии за выслугу лет муниципальным служащим  и ежемесячная доплата к трудовой пенсии лицам,замещающим муниципальные должности в муниципальном образовании Куркинский район в рамках подпрограммы "Развитие мер социальной поддержки отдельных категорий граждан" муниципальной  программы муниципального образования Куркинский район  "Социальная поддержка и социальное обслуживание населения муниципального образования Куркинский  район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1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0,0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,0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,0</w:t>
            </w:r>
          </w:p>
        </w:tc>
      </w:tr>
      <w:tr>
        <w:trPr>
          <w:trHeight w:val="58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 по иным непрограммным мероприятиям в рамках непрограммных расходов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,0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,0</w:t>
            </w:r>
          </w:p>
        </w:tc>
      </w:tr>
      <w:tr>
        <w:trPr>
          <w:trHeight w:val="3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89,64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62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38,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амарское Куркинского района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15г № 30-1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амарское Куркинского района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12.2014г № 20-1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еречень и объем бюджетных ассигнований на финансовое обеспечение реализации муниципальных программ по разделам, подразделам, целевым статьям, группам видов расходов классификации расходов бюджета муниципального образования Самарское Куркинского района на 2015 и на плановый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иод 2016 и 2017 годов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42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597"/>
        <w:gridCol w:w="537"/>
        <w:gridCol w:w="1134"/>
        <w:gridCol w:w="1418"/>
        <w:gridCol w:w="1417"/>
        <w:gridCol w:w="1418"/>
        <w:gridCol w:w="1134"/>
        <w:gridCol w:w="1417"/>
        <w:gridCol w:w="1134"/>
      </w:tblGrid>
      <w:tr>
        <w:trPr>
          <w:trHeight w:val="25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, подгруппа видов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</w:t>
            </w:r>
          </w:p>
        </w:tc>
      </w:tr>
      <w:tr>
        <w:trPr>
          <w:trHeight w:val="17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 программа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8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,2</w:t>
            </w:r>
          </w:p>
        </w:tc>
      </w:tr>
      <w:tr>
        <w:trPr>
          <w:trHeight w:val="285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Поддержка театрально-концертной деятельности и сохранение самодеятельного народного творчества  в муниципальном образовании Куркинский район" муниципальной  программы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8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,2</w:t>
            </w:r>
          </w:p>
        </w:tc>
      </w:tr>
      <w:tr>
        <w:trPr>
          <w:trHeight w:val="430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Поддержка театрально-концертной деятельности  и сохранение самодеятельного народного творчества в муниципальном образовании Куркинский район" муниципальной  программы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,2</w:t>
            </w:r>
          </w:p>
        </w:tc>
      </w:tr>
      <w:tr>
        <w:trPr>
          <w:trHeight w:val="425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Поддержка театрально-концертной деятельности  и сохранение самодеятельного народного творчества в муниципальном образовании Куркинский район" муниципальной  программы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28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Поддержка театрально-концертной деятельности  и сохранение самодеятельного народного творчества в муниципальном образовании Куркинский район" муниципальной  программы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197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муниципальных учреждений культуры в рамках основного мероприятия "Обеспечение реализации государственной программы" государственной программы Тульской области "Развитие культуры и туризма Тульской области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оплату труда работникам муниципальных учреждений культурно-досугового типа в рамках подпрограммы "Сохранение и развитие традиционных промыслов и ремесел" государственной программы Тульской области "Развитие культуры и туризма Тульской области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8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 программа муниципального образования Куркинский район  "Социальная поддержка и социальное обслуживание населения муниципального образования Куркинский 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0,0</w:t>
            </w:r>
          </w:p>
        </w:tc>
      </w:tr>
      <w:tr>
        <w:trPr>
          <w:trHeight w:val="256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мер социальной поддержки отдельных категорий граждан" муниципальной  программы муниципального образования Куркинский район  "Социальная поддержка и социальное обслуживание населения муниципального образования Куркинский 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</w:tr>
      <w:tr>
        <w:trPr>
          <w:trHeight w:val="507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, связанные с назначением и выплатой пенсии за выслугу лет муниципальным служащим  и ежемесячная доплата к трудовой пенсии лицам,замещающим муниципальные должности в муниципальном образовании Куркинский район в рамках подпрограммы "Развитие мер социальной поддержки отдельных категорий граждан" муниципальной  программы муниципального образования Куркинский район  "Социальная поддержка и социальное обслуживание населения муниципального образования Куркинский 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,0</w:t>
            </w:r>
          </w:p>
        </w:tc>
      </w:tr>
      <w:tr>
        <w:trPr>
          <w:trHeight w:val="173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5,2</w:t>
            </w:r>
          </w:p>
        </w:tc>
      </w:tr>
      <w:tr>
        <w:trPr>
          <w:trHeight w:val="318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одернизация и капитальный ремонт объектов коммунальной инфраструктуры муниципального образования Куркинский район" муниципальной программы муниципального образования Куркинский район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</w:tr>
      <w:tr>
        <w:trPr>
          <w:trHeight w:val="426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модернизации и капитальному ремонту объектов коммунальной инфраструктуры муниципального района Куркинский район в рамках подпрограммы "Модернизация и капитальный ремонт объектов коммунальной инфраструктуры муниципального образования Куркинский район" муниципальной программы муниципального образования Куркинский район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1</w:t>
            </w:r>
          </w:p>
        </w:tc>
      </w:tr>
      <w:tr>
        <w:trPr>
          <w:trHeight w:val="384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Мероприятия по капитальному ремонту многоквартирных домов и переселению граждан из аварийного жилищного фонда на территории муниципального образования Куркинский район" муниципальной программы муниципального образования Куркинский район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1</w:t>
            </w:r>
          </w:p>
        </w:tc>
      </w:tr>
      <w:tr>
        <w:trPr>
          <w:trHeight w:val="591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капитальному ремонту многоквартирных домов и переселению граждан из аварийного жилищного фонда на территории муниципального образования Куркинский район, осуществляемые за счет средств бюджета муниципального района Куркинский район в рамках Основное мероприятие "Мероприятия по капитальному ремонту многоквартирных домов на территории муниципального образования Куркинский район" муниципальной программы муниципального образования Куркинский район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</w:t>
            </w:r>
          </w:p>
        </w:tc>
      </w:tr>
      <w:tr>
        <w:trPr>
          <w:trHeight w:val="73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на капитальный ремонт муниципального жиль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</w:tr>
      <w:tr>
        <w:trPr>
          <w:trHeight w:val="257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Благоустройство территории муниципального образования Куркинский район" муниципальной программы муниципального образования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68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модернизации и капитальному ремонту объектов коммунальной инфраструктуры муниципального района Куркинский район в рамках подпрограммы "Благоустройство территории муниципального образования Куркинский район" муниципальной программы муниципального образования "Обеспечение качественным жильем и услугами ЖКХ населения муниципального образования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7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 "Охрана окружающей среды в муниципальном образовании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8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 Обращение с твердыми бытовыми отходами  на территории муниципального образования Куркинский район" муниципальной  программы муниципального образования Куркинский район "Охрана окружающей среды в муниципальном образовании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323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дпрограммы " Обращение с твердыми бытовыми отходами  на территории муниципального образования Куркинский район" муниципальной  программы муниципального образования Куркинский район "Охрана окружающей среды в муниципальном образовании Куркинский район"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    программы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2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29,4</w:t>
            </w:r>
          </w:p>
        </w:tc>
      </w:tr>
    </w:tbl>
    <w:p>
      <w:pPr>
        <w:sectPr>
          <w:type w:val="nextPage"/>
          <w:pgSz w:orient="landscape" w:w="15840" w:h="12240"/>
          <w:pgMar w:left="567" w:right="992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амарское Куркинского района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15г № 30-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 муниципального образования Самарское Куркинского района на 2015 год и на плановый период 2016 и 2017 год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тыс.руб.)</w:t>
      </w:r>
    </w:p>
    <w:tbl>
      <w:tblPr>
        <w:tblW w:w="139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2"/>
        <w:gridCol w:w="5589"/>
        <w:gridCol w:w="2268"/>
        <w:gridCol w:w="1417"/>
        <w:gridCol w:w="1276"/>
      </w:tblGrid>
      <w:tr>
        <w:trPr>
          <w:trHeight w:val="276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классификации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</w:t>
            </w:r>
          </w:p>
        </w:tc>
      </w:tr>
      <w:tr>
        <w:trPr>
          <w:trHeight w:val="677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000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500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676,8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38,2</w:t>
            </w:r>
          </w:p>
        </w:tc>
      </w:tr>
      <w:tr>
        <w:trPr>
          <w:trHeight w:val="54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00 0000 510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676,8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38,2</w:t>
            </w:r>
          </w:p>
        </w:tc>
      </w:tr>
      <w:tr>
        <w:trPr>
          <w:trHeight w:val="677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10 0000 510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676,8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38,2</w:t>
            </w:r>
          </w:p>
        </w:tc>
      </w:tr>
      <w:tr>
        <w:trPr>
          <w:trHeight w:val="417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600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989,6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38,2</w:t>
            </w:r>
          </w:p>
        </w:tc>
      </w:tr>
      <w:tr>
        <w:trPr>
          <w:trHeight w:val="566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00 0000 610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989,6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38,2</w:t>
            </w:r>
          </w:p>
        </w:tc>
      </w:tr>
      <w:tr>
        <w:trPr>
          <w:trHeight w:val="54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10 0000 610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989,6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38,2</w:t>
            </w:r>
          </w:p>
        </w:tc>
      </w:tr>
      <w:tr>
        <w:trPr>
          <w:trHeight w:val="398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5840" w:h="12240"/>
      <w:pgMar w:left="567" w:right="992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12:00Z</dcterms:created>
  <dc:creator>*</dc:creator>
  <dc:description/>
  <cp:keywords/>
  <dc:language>en-US</dc:language>
  <cp:lastModifiedBy>1</cp:lastModifiedBy>
  <cp:lastPrinted>2015-01-13T11:22:00Z</cp:lastPrinted>
  <dcterms:modified xsi:type="dcterms:W3CDTF">2015-12-22T13:42:00Z</dcterms:modified>
  <cp:revision>151</cp:revision>
  <dc:subject/>
  <dc:title>                                                                              Вносится Главой МО    Михайловское              </dc:title>
</cp:coreProperties>
</file>