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т  30 января  2014 года</w:t>
            </w:r>
          </w:p>
        </w:tc>
        <w:tc>
          <w:tcPr>
            <w:tcW w:w="506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7-1</w:t>
            </w:r>
          </w:p>
        </w:tc>
      </w:tr>
    </w:tbl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муниципального образования Самарское Куркинского района от 29.11.2013 № 4-2 «Об утверждении  Положения о земельном налоге на территории муниципального образования Самарское Куркинского района»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 Налоговым Кодексом Российской Федерации, с  Федеральным Законом  от 06.10.2003г. «Об общих принципах организации местного самоуправления в Российской Федерации», на основании Устава муниципального образования Самарское Куркинского района, Собрание депутатов муниципального образования Самарское  Куркинского  района РЕШИЛО:</w:t>
      </w:r>
    </w:p>
    <w:p>
      <w:pPr>
        <w:pStyle w:val="Normal"/>
        <w:tabs>
          <w:tab w:val="clear" w:pos="720"/>
          <w:tab w:val="left" w:pos="8665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брания депутатов муниципального образования Самарское Куркинского района  от 29.11.2013 № 4-2 «Об утверждении  Положения о земельном налоге на территории муниципального образования Самарское Куркинского района» следующие изменения:</w:t>
      </w:r>
    </w:p>
    <w:p>
      <w:pPr>
        <w:pStyle w:val="Normal"/>
        <w:tabs>
          <w:tab w:val="clear" w:pos="720"/>
          <w:tab w:val="left" w:pos="8665" w:leader="none"/>
          <w:tab w:val="left" w:pos="9000" w:leader="none"/>
          <w:tab w:val="left" w:pos="91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нкт 6.5. изложить в редакции : «6.5. Уплата земельного налога физическими лицами производится с 1 ноября  года,  следующего за  истекшим  налоговым периодо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пункт 7.1.2. изложить в редакции: «7.1.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инвалидов, имеющих I группу инвалидности, а также лиц, имеющих II группу инвалидности, установленную до 1 января 2004 года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ункт 7.1.4. изложить в редакции: «ветеранов и инвалидов боевых действий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ункт 7.5. исключить.</w:t>
      </w:r>
    </w:p>
    <w:p>
      <w:pPr>
        <w:pStyle w:val="PlainTex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убликовать  настоящее  решение  в газете "Вперед" Куркинского района         Тульской области.</w:t>
      </w:r>
    </w:p>
    <w:p>
      <w:pPr>
        <w:pStyle w:val="PlainTex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Решение вступает в силу с 1 января 2014 года, но не ранее одного месяца со дня его официального опубликования. </w:t>
      </w:r>
    </w:p>
    <w:p>
      <w:pPr>
        <w:pStyle w:val="PlainText"/>
        <w:ind w:firstLine="709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Plai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амарское Куркинского района:                                                                   С.А.Никифорова</w:t>
      </w:r>
    </w:p>
    <w:p>
      <w:pPr>
        <w:pStyle w:val="PlainText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45:00Z</dcterms:created>
  <dc:creator>Тихонов Валерий</dc:creator>
  <dc:description/>
  <cp:keywords/>
  <dc:language>en-US</dc:language>
  <cp:lastModifiedBy>1</cp:lastModifiedBy>
  <cp:lastPrinted>2013-12-18T13:15:00Z</cp:lastPrinted>
  <dcterms:modified xsi:type="dcterms:W3CDTF">2014-01-31T06:31:00Z</dcterms:modified>
  <cp:revision>69</cp:revision>
  <dc:subject/>
  <dc:title>Приложение</dc:title>
</cp:coreProperties>
</file>