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Самарское Куркинского района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  26  декабря 2014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-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 в решение Собрания депутатов           муниципального образования Самарское Куркинского района от 25.12.2013 № 5-1 «О бюджете муниципального образования Самарское Куркинского района на 2014 год и плановый период 2015 и 2016 годов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ассмотрев информацию главы Администрации муниципального   образования   Самарское     Куркинского  района  Никифоровой С.А., Собрание  депутатов  муниципального  образования  Самарское   Куркинского района 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Внести в  решение  Собрания  депутатов   муниципального образования Самарское Куркинского района от 25.12.2013 г. № 5-1 « О бюджете муниципального образования Самарское  Куркинского района на 2014 год и плановый период 2015 и 2016 годов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Пункт 1 решения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1.  Утвердить    основные    характеристики    бюджета   муниципального образования    Самарское  Куркинского района (далее – бюджет МО Самарское) на 201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).Общий объем доходов бюджета  МО  Самарское  в сумме 26974,91904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) .Общий объем расходов бюджета   МО  Самарское  в сумме 27082,61904 тыс. руб.;</w:t>
      </w:r>
    </w:p>
    <w:p>
      <w:pPr>
        <w:pStyle w:val="Normal"/>
        <w:tabs>
          <w:tab w:val="clear" w:pos="708"/>
          <w:tab w:val="left" w:pos="2554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3). Предельный размер дефицита бюджета МО Самарское на 2014 год в сумме 107,7 тыс. руб.»</w:t>
      </w:r>
    </w:p>
    <w:p>
      <w:pPr>
        <w:pStyle w:val="Normal"/>
        <w:tabs>
          <w:tab w:val="clear" w:pos="708"/>
          <w:tab w:val="left" w:pos="25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554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Пункт 9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«9. Учесть в доходах бюджета МО Самарское  объем безвозмездных поступлений из районного фонда финансовой поддержки посел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На 2014 год в сумме  19964,31904 тыс. рублей, в т. ч. 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/>
      </w:pPr>
      <w:r>
        <w:rPr>
          <w:rFonts w:cs="Arial" w:ascii="Arial" w:hAnsi="Arial"/>
        </w:rPr>
        <w:t>Дотации                                                       5336,32 тыс.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/>
      </w:pPr>
      <w:r>
        <w:rPr>
          <w:rFonts w:cs="Arial" w:ascii="Arial" w:hAnsi="Arial"/>
        </w:rPr>
        <w:t>Субвенции                                                         75,3 тыс. руб.</w:t>
      </w:r>
    </w:p>
    <w:p>
      <w:pPr>
        <w:pStyle w:val="Normal"/>
        <w:tabs>
          <w:tab w:val="clear" w:pos="708"/>
          <w:tab w:val="left" w:pos="993" w:leader="none"/>
          <w:tab w:val="left" w:pos="5600" w:leader="none"/>
        </w:tabs>
        <w:ind w:left="1069" w:hanging="0"/>
        <w:jc w:val="both"/>
        <w:rPr/>
      </w:pPr>
      <w:r>
        <w:rPr>
          <w:rFonts w:cs="Arial" w:ascii="Arial" w:hAnsi="Arial"/>
        </w:rPr>
        <w:t>Иные межбюджетные трансферты   14552,69904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 2015 год в сумме 1918,4  тыс. рублей, в т. ч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и                                                         1717,4тыс. руб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венции                                                         76,8 тыс. руб.</w:t>
      </w:r>
    </w:p>
    <w:p>
      <w:pPr>
        <w:pStyle w:val="Normal"/>
        <w:tabs>
          <w:tab w:val="clear" w:pos="708"/>
          <w:tab w:val="left" w:pos="993" w:leader="none"/>
          <w:tab w:val="left" w:pos="5760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е межбюджетные трансферты                124,2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16 год в сумме  2072,3 тыс. руб. в т. ч. 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тации                                                          1871,3 тыс. руб. 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венции                                                          76,8 тыс. руб.</w:t>
      </w:r>
    </w:p>
    <w:p>
      <w:pPr>
        <w:pStyle w:val="Normal"/>
        <w:tabs>
          <w:tab w:val="clear" w:pos="708"/>
          <w:tab w:val="left" w:pos="993" w:leader="none"/>
          <w:tab w:val="left" w:pos="5840" w:leader="none"/>
        </w:tabs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                124,2 тыс. руб.»</w:t>
      </w:r>
    </w:p>
    <w:p>
      <w:pPr>
        <w:pStyle w:val="Normal"/>
        <w:tabs>
          <w:tab w:val="clear" w:pos="708"/>
          <w:tab w:val="left" w:pos="25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089" w:leader="none"/>
          <w:tab w:val="left" w:pos="62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89" w:leader="none"/>
          <w:tab w:val="left" w:pos="6211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 Приложения 4, 5, 6, 7 к Решению Собрания депутатов муниципального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разования   Самарское   Куркинского   района   от 25.12.2013 г. № 5-1   «О бюджете муниципального образования Самарское Куркинского района на 2014 год и плановый период  2015 и 2016  годов»   утвердить  в  редакции   согласно  приложениям  1,2,3,4,5 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Настоящее   решение   вступает   в   силу   со   дня  его официального опублик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арское  Куркинского района                                                                    В.Н. Наумова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76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2:00Z</dcterms:created>
  <dc:creator>*</dc:creator>
  <dc:description/>
  <cp:keywords/>
  <dc:language>en-US</dc:language>
  <cp:lastModifiedBy>1</cp:lastModifiedBy>
  <cp:lastPrinted>2015-01-13T11:22:00Z</cp:lastPrinted>
  <dcterms:modified xsi:type="dcterms:W3CDTF">2015-01-29T14:18:00Z</dcterms:modified>
  <cp:revision>92</cp:revision>
  <dc:subject/>
  <dc:title>                                                                              Вносится Главой МО    Михайловское              </dc:title>
</cp:coreProperties>
</file>