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хайловское Куркинского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</w:t>
            </w:r>
            <w:r>
              <w:rPr/>
              <w:t>от  22 декабря 2021г      №</w:t>
            </w:r>
            <w:r>
              <w:rPr>
                <w:sz w:val="28"/>
                <w:szCs w:val="28"/>
              </w:rPr>
              <w:t xml:space="preserve"> 31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Михайловское Куркинского района и погашения  муниципального внутреннего  долга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Михайловское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Михайловское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123</cp:lastModifiedBy>
  <cp:lastPrinted>2020-07-30T11:48:00Z</cp:lastPrinted>
  <dcterms:modified xsi:type="dcterms:W3CDTF">2021-12-21T08:22:00Z</dcterms:modified>
  <cp:revision>96</cp:revision>
  <dc:subject/>
  <dc:title>Приложение</dc:title>
</cp:coreProperties>
</file>