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60" w:leader="none"/>
          <w:tab w:val="left" w:pos="387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УЛЬСКАЯ ОБЛАСТЬ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Е ОБРАЗОВАНИЕ МИХАЙЛОВСКОЕ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>КУРКИНСКОГО РАЙОНА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СОБРАНИЕ ДЕПУТАТОВ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МУНИЦИПАЛЬНОГО ОБРАЗОВАНИЯ МИХАЙЛОВСКОЕ КУРКИНСКОГО РАЙОН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т 22 декабря 2021                                                                              №  31-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бюджете муниципального образования Михайловское   Куркинского района на 2022 год и на плановый период 2023 и 2024 год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17" w:leader="none"/>
        </w:tabs>
        <w:jc w:val="both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В соответствии с Бюджетным кодексом Российской Федерации, Решением Собрания депутатов муниципального образования района от 19.07.2017 г. № 53-2 «Об утверждении Положения о бюджетном процессе в муниципальном образовании Михайловское Куркинского района», на основании статьи 53 Устава муниципального образования Михайловское Куркинского района Собрание депутатов муниципального образования Михайловское Куркинского района РЕШИЛО: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. Утвердить основные характеристики бюджета муниципального образования Михайловское   Куркинского района (далее – бюджет МО Михайловское) на 2022 год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) Общий объем доходов бюджета МО Михайловское в сумме 17254771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) Общий объем расходов бюджета МО Михайловское в сумме 17254771,00 рубл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 Утвердить основные характеристики бюджета МО Михайловское на 2023 и на 2024 год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) Общий объем доходов бюджета МО Михайловское на 2023 год в сумме 13092371,00 рублей и на 2024 год в сумме 10732707,46 рубле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ем расходов бюджета МО Михайловское на 2023 год   в сумме 13092371,00 рублей, в том числе условно утвержденные расходы 322000,00 рублей и на 2024 год в сумме 10732707,46 рублей, в том числе условно утвержденные расходы 525000,00 рубл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61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Установить, что доходы бюджета МО Михайловское на 2022 год и на плановый период 2023 и 2024 годов, формируются за счет доходов от предусмотренных законодательством Российской Федерации о налогах и сборах федеральных налогов, в том числе от налогов, предусмотренных специальными налоговыми режимами, местных налогов, пеней и штрафов по ним, задолженности по отмененным налогам и сборам, и иным обязательным платежам, неналоговых доходов, а также за счет безвозмездных поступлений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61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 В целях обеспечения своевременного зачисления платежей в бюджет МО Михайловское  и распределения налогов по уровням бюджетной системы в соответствии с нормативами, утвержденными законодательством  Российской Федерации и настоящим Решением, а также в целях кассового обслуживания исполнения бюджета МО Михайловское по расходам получателей бюджетных средств Администрация муниципального образования Михайловское  Куркинского района вправе заключить с Управлением Федерального казначейства  по Тульской области соответствующие соглаш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 Главные распорядители бюджетных средств поселения, в ведении которых находятся казенные учреждения, осуществляющие приносящую доходы деятельность, имеют право распределять бюджетные ассигнования между указанными учреждениями с учетом объемов доходов от приносящей доходы деятельности, осуществляемой этими учреждениями, зачисляемых в бюджет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6. Утвердить объем доходов бюджета МО Михайловское по группам, подгруппам и статьям классификации доходов бюджетов Российской Федерации на плановый период 2022 год и на плановый период 2023 и 2024 годов согласно приложению 1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7. Утвердить объем безвозмездных поступлений в бюджет МО Михайловское из бюджета муниципального образования Куркинский район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</w:rPr>
        <w:t xml:space="preserve">На 2022 год в сумме 8245871,00 рублей, в т. ч. </w:t>
      </w:r>
    </w:p>
    <w:p>
      <w:pPr>
        <w:pStyle w:val="Normal"/>
        <w:tabs>
          <w:tab w:val="clear" w:pos="708"/>
          <w:tab w:val="left" w:pos="0" w:leader="none"/>
        </w:tabs>
        <w:ind w:firstLine="1069"/>
        <w:jc w:val="both"/>
        <w:rPr>
          <w:rFonts w:ascii="Arial" w:hAnsi="Arial" w:cs="Arial"/>
        </w:rPr>
      </w:pPr>
      <w:r>
        <w:rPr>
          <w:rFonts w:cs="Arial" w:ascii="Arial" w:hAnsi="Arial"/>
        </w:rPr>
        <w:t>Дотации                                                       4180171,00 руб.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убвенции                                                     231400,00 руб.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/>
      </w:pPr>
      <w:r>
        <w:rPr>
          <w:rFonts w:cs="Arial" w:ascii="Arial" w:hAnsi="Arial"/>
        </w:rPr>
        <w:t>Иные межбюджетные трансферты           3834300,00 руб.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</w:rPr>
        <w:t>На 2023 год в сумме 3907471,00 рублей, в т. ч.</w:t>
      </w:r>
    </w:p>
    <w:p>
      <w:pPr>
        <w:pStyle w:val="Normal"/>
        <w:tabs>
          <w:tab w:val="clear" w:pos="708"/>
          <w:tab w:val="left" w:pos="0" w:leader="none"/>
        </w:tabs>
        <w:ind w:firstLine="1069"/>
        <w:jc w:val="both"/>
        <w:rPr>
          <w:rFonts w:ascii="Arial" w:hAnsi="Arial" w:cs="Arial"/>
        </w:rPr>
      </w:pPr>
      <w:r>
        <w:rPr>
          <w:rFonts w:cs="Arial" w:ascii="Arial" w:hAnsi="Arial"/>
        </w:rPr>
        <w:t>Дотации                                                       3670471,00 руб.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убвенции                                                    237000,00 руб.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</w:rPr>
        <w:t xml:space="preserve">На 2024 год в сумме 1364207,46 руб. в т. ч. </w:t>
      </w:r>
    </w:p>
    <w:p>
      <w:pPr>
        <w:pStyle w:val="Normal"/>
        <w:tabs>
          <w:tab w:val="clear" w:pos="708"/>
          <w:tab w:val="left" w:pos="0" w:leader="none"/>
        </w:tabs>
        <w:ind w:firstLine="1069"/>
        <w:jc w:val="both"/>
        <w:rPr>
          <w:rFonts w:ascii="Arial" w:hAnsi="Arial" w:cs="Arial"/>
        </w:rPr>
      </w:pPr>
      <w:r>
        <w:rPr>
          <w:rFonts w:cs="Arial" w:ascii="Arial" w:hAnsi="Arial"/>
        </w:rPr>
        <w:t>Дотации                                                       1119107,46 руб.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убвенции                                                     245100,00 руб.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  <w:tab w:val="left" w:pos="58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8. Утвердить объем межбюджетных трансфертов в бюджет МО Михайловское из бюджета муниципального района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tabs>
          <w:tab w:val="clear" w:pos="708"/>
          <w:tab w:val="left" w:pos="993" w:leader="none"/>
          <w:tab w:val="left" w:pos="584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5840" w:leader="none"/>
        </w:tabs>
        <w:jc w:val="both"/>
        <w:rPr/>
      </w:pPr>
      <w:r>
        <w:rPr>
          <w:rFonts w:cs="Arial" w:ascii="Arial" w:hAnsi="Arial"/>
        </w:rPr>
        <w:t>На 2022 год в сумме 3834300,00 в т.ч.</w:t>
      </w:r>
    </w:p>
    <w:p>
      <w:pPr>
        <w:pStyle w:val="Normal"/>
        <w:tabs>
          <w:tab w:val="clear" w:pos="708"/>
          <w:tab w:val="left" w:pos="993" w:leader="none"/>
          <w:tab w:val="left" w:pos="5840" w:leader="none"/>
        </w:tabs>
        <w:ind w:left="1080" w:hanging="0"/>
        <w:jc w:val="both"/>
        <w:rPr/>
      </w:pPr>
      <w:r>
        <w:rPr>
          <w:rFonts w:cs="Arial" w:ascii="Arial" w:hAnsi="Arial"/>
        </w:rPr>
        <w:t>-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– 3111500,00 руб.;</w:t>
      </w:r>
    </w:p>
    <w:p>
      <w:pPr>
        <w:pStyle w:val="Normal"/>
        <w:tabs>
          <w:tab w:val="clear" w:pos="708"/>
          <w:tab w:val="left" w:pos="993" w:leader="none"/>
          <w:tab w:val="left" w:pos="5840" w:leader="none"/>
        </w:tabs>
        <w:ind w:left="993" w:hanging="99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- дорожная деятельность в отношении автомобильных дорог местного      значения в границах населенных пунктов поселения и обеспечения безопасности дорожного движения в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– 230700,00 руб.;</w:t>
      </w:r>
    </w:p>
    <w:p>
      <w:pPr>
        <w:pStyle w:val="Normal"/>
        <w:tabs>
          <w:tab w:val="clear" w:pos="708"/>
          <w:tab w:val="left" w:pos="993" w:leader="none"/>
          <w:tab w:val="left" w:pos="5840" w:leader="none"/>
        </w:tabs>
        <w:ind w:left="993" w:hanging="993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-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– 492100,00 руб. </w:t>
      </w:r>
    </w:p>
    <w:p>
      <w:pPr>
        <w:pStyle w:val="Normal"/>
        <w:tabs>
          <w:tab w:val="clear" w:pos="708"/>
          <w:tab w:val="left" w:pos="993" w:leader="none"/>
          <w:tab w:val="left" w:pos="5840" w:leader="none"/>
        </w:tabs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  <w:tab w:val="left" w:pos="5840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9. Утвердить объем межбюджетных трансфертов из бюджета МО Михайловское в бюджет муниципального района на создание условий для организации досуга и обеспечения жителей поселения услугами организаций культуры на 2022 год в сумме 3910520,46 руб. </w:t>
      </w:r>
    </w:p>
    <w:p>
      <w:pPr>
        <w:pStyle w:val="Normal"/>
        <w:tabs>
          <w:tab w:val="clear" w:pos="708"/>
          <w:tab w:val="left" w:pos="993" w:leader="none"/>
          <w:tab w:val="left" w:pos="58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. Утвердить распределение бюджетных ассигнований бюджета муниципального образования Михайловское Куркинского района на 2022 год и на плановый период 2023 и 2024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муниципального образования Михайловское Куркинского района, согласно приложению 2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1. Утвердить общий объем бюджетных ассигнований на исполнение публичных нормативных обязательств в 2022 году – 370000,00 руб, в 2023 году – 370000,00 руб., в 2024 году – 370000,00 руб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 Утвердить ведомственную структуру расходов бюджета МО Михайловское на 2022 год и на плановый период 2023 и 2024 годов согласно приложению 3 к настоящему Решению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3. Утвердить перечень и объем бюджетных ассигнований на финансовое обеспечение реализации муниципальных программ по разделам, подразделам, целевым статьям, группам и подгруппам видов расходов классификации расходов бюджета муниципального образования Михайловское Куркинского района на 2022 год и плановый период 2023 и 2024 годов согласно приложению 4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. Утвердить объем резервного фонда МО Михайловское на финансовое обеспечение непредвиденных расходов на 2022 год в сумме 141000,00 рублей, на 2023 год в сумме 141000,00 рублей, на 2024 год в сумме 141000,00 рублей, в том числе на проведение аварийно – восстановительных работ и иных мероприятий, связанных с ликвидацией последствий стихийных бедствий и других чрезвычайных ситуаций на 2022 год в сумме 141000,00 рублей, на 2023 год в сумме 141000,00 рублей, на 2024 год в сумме 141000,00 рублей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 расходования средств резервного фонда Администрации муниципального образования Михайловское, устанавливается Администрацией муниципального образования Михайловское Курк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5. </w:t>
      </w:r>
      <w:r>
        <w:rPr>
          <w:rFonts w:cs="Arial" w:ascii="Arial" w:hAnsi="Arial"/>
          <w:color w:val="000000"/>
          <w:shd w:fill="FFFFFF" w:val="clear"/>
        </w:rPr>
        <w:t>Установить, что расходы на оплату услуг по доставке (выплате) денежных средств гражданам в рамках обеспечения мер социальной поддержки осуществляются в размере, не превышающем 1,9 процента от общего объема денежных средств, выделенных на их реализацию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6. Администрация муниципального образования Михайловское Куркинского района не вправе принимать решения, приводящие к увеличению в 2022 году численности муниципальных служащих, работников, замещающих должности, не отнесенные к должностям муниципальной службы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7. Межбюджетные трансферты, полученные в форме субсидий, субвенций и иных межбюджетных трансфертов, имеющие целевое назначение, не использованные по состоянию на 1 января 2022 года, подлежат возврату в доход бюджета, из которого они были предоставлены, в течение первых десяти рабочих дней 2022 год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8.   Установить следующие параметры муниципального долга  МО Михайловское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верхний предел муниципального долга МО Михайловское по состоянию на 1 января 2023 года в сумме 0,00 рублей, в том числе  верхний предел долга по муниципальным гарантиям МО Михайловское 0,00 руб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верхний предел муниципального долга МО Михайловское по состоянию на 1 января 2024 года в сумме 0,00 рублей, в том числе  верхний предел долга по муниципальным гарантиям МО Михайловское 0,00 руб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верхний предел муниципального долга МО Михайловское по состоянию на 1 января 2025 года в сумме 0,00 рублей, в том числе  верхний предел долга по муниципальным гарантиям МО Михайловское 0,00 рубле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9. Утвердить программу муниципальных внутренних заимствований муниципального образования Михайловское Куркинского района на 2022 год и на плановый период 2023 и 2024 годов согласно приложению 5 к настоящему Решению.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20.       Утвердить программу муниципальных гарантий муниципального образования Михайловское Куркинского района на 2022 год и на плановый период 2023 и 2024 годов приложению 6 к настоящему Решению.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eastAsia="Arial"/>
          <w:b w:val="false"/>
          <w:sz w:val="24"/>
          <w:szCs w:val="24"/>
        </w:rPr>
        <w:t xml:space="preserve">   </w:t>
      </w:r>
      <w:r>
        <w:rPr>
          <w:rFonts w:eastAsia="Arial"/>
        </w:rPr>
        <w:t xml:space="preserve">     </w:t>
      </w:r>
      <w:r>
        <w:rPr>
          <w:b w:val="false"/>
          <w:sz w:val="24"/>
          <w:szCs w:val="24"/>
        </w:rPr>
        <w:t>21.    Утвердить источники внутреннего финансирования дефицита бюджета на 2022 год и плановый период 2023 и 2024 годов согласно приложению 7 к настоящему Решению.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2. Установить, что доходы, фактически полученные при исполнении бюджета МО Михайловское в 2022 году сверх утвержденных в соответствии со статьей 6 настоящего Решения в соответствии со статьей 232 Бюджетного Кодекса РФ, могут направляться на замещение муниципальных заимствований, погашение муниципального долга и на исполнение публичных нормативных обязательств, в случае недостаточности предусмотренных на их исполнение бюджетных ассигнований без внесения в настоящее Решение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 расходных обязательств муниципального образования Михайловское Куркинского района, возникающих при безвозмездной передаче имущества в связи с разграничением полномочий, осуществляется в установленном порядк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3. Установить, что в ходе исполнения настоящего Решения по представлению главных распорядителей средств бюджета МО Михайловское Администрация муниципального образования Михайловское Куркинского района вправе вносить изменения в сводную бюджетную роспись бюджета МО Михайловское в случаях, установленных статьей 217 Бюджетного Кодекса Российской Федерации и Решением Собрания депутатов муниципального образования района от 19.07.2017 г. № 53-2 «Об утверждении Положения о бюджетном процессе в муниципальном образовании Михайловское Куркинского района»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4. Опубликовать и разместить настоящее решение на официальном сайте муниципального образования Куркинский район в информационно-коммуникационной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6. Настоящее Решение вступает в силу с 1 января 2022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Михайловское Куркинского района                                                           Л.А. Семкина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276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1">
    <w:name w:val="p11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1:12:00Z</dcterms:created>
  <dc:creator>*</dc:creator>
  <dc:description/>
  <cp:keywords/>
  <dc:language>en-US</dc:language>
  <cp:lastModifiedBy>user</cp:lastModifiedBy>
  <cp:lastPrinted>2021-12-21T13:43:00Z</cp:lastPrinted>
  <dcterms:modified xsi:type="dcterms:W3CDTF">2021-12-21T10:44:00Z</dcterms:modified>
  <cp:revision>176</cp:revision>
  <dc:subject/>
  <dc:title>                                                                              Вносится Главой МО    Михайловское              </dc:title>
</cp:coreProperties>
</file>