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66"/>
      </w:tblGrid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 Михайловское Куркинского район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zh-CN"/>
              </w:rPr>
              <w:t xml:space="preserve">от 03 апреля 2025 года  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Об утверждении отчета об исполнении бюджета муниципального образования Михайловское Куркинского район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за 1 квартал 2025 год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eastAsia="Arial" w:cs="Arial" w:ascii="Arial" w:hAnsi="Arial"/>
          <w:b/>
          <w:color w:val="000000"/>
          <w:spacing w:val="-14"/>
          <w:sz w:val="32"/>
          <w:szCs w:val="32"/>
        </w:rPr>
        <w:t xml:space="preserve">                                              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В соответствии с пунктом 5 статьи 264.2. Бюджетного Кодекса РФ, решением Собрания депутатов муниципального образования Михайловское Куркинского района </w:t>
      </w:r>
      <w:r>
        <w:rPr>
          <w:rStyle w:val="12"/>
          <w:rFonts w:cs="Arial" w:ascii="Arial" w:hAnsi="Arial"/>
          <w:i w:val="false"/>
          <w:szCs w:val="24"/>
        </w:rPr>
        <w:t>от 19.07.2017г. № 53-2</w:t>
      </w: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 «Об утверждении Положения о бюджетном процессе в муниципальном образовании Михайловское Куркинского района», на основании Устава муниципального образования Михайловское Куркинского района,  Администрация муниципального образования Михайловское Куркинского района ПОСТАНОВЛЯЕ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1. Утвердить отчет об исполнении бюджета муниципального образования Михайловское Куркинского района за 1 квартал  2025 года (прилагаетс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2. Обнародовать и разместить настоящее постановление на официальном сайте Администрации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3. Постановление вступает в силу со дня обнарод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муниципального образования Михайловское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Куркинского района                                                                                                            Т.В.Шарапова</w:t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sectPr>
      <w:type w:val="nextPage"/>
      <w:pgSz w:w="11906" w:h="16838"/>
      <w:pgMar w:left="1134" w:right="850" w:gutter="0" w:header="0" w:top="17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 12 пт курсив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3:00Z</dcterms:created>
  <dc:creator>щш</dc:creator>
  <dc:description/>
  <cp:keywords/>
  <dc:language>en-US</dc:language>
  <cp:lastModifiedBy>user</cp:lastModifiedBy>
  <cp:lastPrinted>2025-04-02T14:20:00Z</cp:lastPrinted>
  <dcterms:modified xsi:type="dcterms:W3CDTF">2025-04-02T11:23:00Z</dcterms:modified>
  <cp:revision>84</cp:revision>
  <dc:subject/>
  <dc:title> </dc:title>
</cp:coreProperties>
</file>