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образования Курк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__________________ 2024 г. № 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 расходах на реализацию мероприятий муниципальной программы </w:t>
      </w:r>
      <w:r>
        <w:rPr>
          <w:b/>
          <w:sz w:val="28"/>
          <w:szCs w:val="28"/>
        </w:rPr>
        <w:t>муниципального образования Куркинский райо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«Энергоэффективность в муниципальном образовании Куркинский район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счет всех источников финансирования за 1 полугодие 2024 год, тыс. руб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134"/>
        <w:gridCol w:w="983"/>
        <w:gridCol w:w="980"/>
        <w:gridCol w:w="981"/>
        <w:gridCol w:w="980"/>
        <w:gridCol w:w="981"/>
        <w:gridCol w:w="980"/>
        <w:gridCol w:w="981"/>
        <w:gridCol w:w="980"/>
        <w:gridCol w:w="981"/>
        <w:gridCol w:w="980"/>
        <w:gridCol w:w="981"/>
      </w:tblGrid>
      <w:tr>
        <w:trPr/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7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труктурного элемента муниципальной программы, мероприяти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 т.ч. из федерального бюджета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из бюджета Тульской област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из бюджета МО Куркинский район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из бюджета МО (поселения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из внебюджетных источники</w:t>
            </w:r>
          </w:p>
        </w:tc>
      </w:tr>
      <w:tr>
        <w:trPr>
          <w:trHeight w:val="358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2" w:firstLine="7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12" w:right="-2" w:firstLine="8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7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7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7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</w:tr>
      <w:tr>
        <w:trPr>
          <w:trHeight w:val="13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7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повышению тепловой защиты зданий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6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45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2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firstLine="1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3:00Z</dcterms:created>
  <dc:creator>Дина Клинова</dc:creator>
  <dc:description/>
  <cp:keywords/>
  <dc:language>en-US</dc:language>
  <cp:lastModifiedBy>Shakhvorostov</cp:lastModifiedBy>
  <cp:lastPrinted>2022-11-01T12:37:00Z</cp:lastPrinted>
  <dcterms:modified xsi:type="dcterms:W3CDTF">2024-07-09T11:15:00Z</dcterms:modified>
  <cp:revision>26</cp:revision>
  <dc:subject/>
  <dc:title/>
</cp:coreProperties>
</file>