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916"/>
      <w:bookmarkEnd w:id="0"/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распоряж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го образования Курки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__________________2024 г. № 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right="-2" w:firstLine="851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851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851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о выполнении мероприятий по муниципальной программе </w:t>
      </w:r>
      <w:r>
        <w:rPr>
          <w:b/>
          <w:sz w:val="28"/>
          <w:szCs w:val="28"/>
        </w:rPr>
        <w:t>муниципального образования Курк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эффективность в муниципальном образован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ркинский район»</w:t>
      </w:r>
      <w:r>
        <w:rPr>
          <w:rFonts w:eastAsia="Calibri"/>
          <w:b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right="-2" w:firstLine="851"/>
        <w:jc w:val="center"/>
        <w:rPr/>
      </w:pPr>
      <w:r>
        <w:rPr>
          <w:rFonts w:eastAsia="Calibri"/>
          <w:b/>
          <w:sz w:val="28"/>
          <w:szCs w:val="28"/>
        </w:rPr>
        <w:t>за 1 полугодие 2024 год</w:t>
      </w:r>
    </w:p>
    <w:p>
      <w:pPr>
        <w:pStyle w:val="Normal"/>
        <w:widowControl w:val="false"/>
        <w:autoSpaceDE w:val="false"/>
        <w:ind w:right="-2" w:firstLine="85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3544"/>
        <w:gridCol w:w="3686"/>
        <w:gridCol w:w="2693"/>
        <w:gridCol w:w="1701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, соисполни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ически проведенные мероприятия муниципа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>
                <w:rFonts w:eastAsia="Calibri"/>
              </w:rPr>
              <w:t>Причина невыполнения запланирова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блемы, возникшие при реализации мероприят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тепловой защиты зданий социальной сфе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транспорта и связи Администрации муниципального образования Куркин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повышению тепловой защиты зданий социаль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выполнены. Работы по замене окон в структурном подразделении «Отделении дошкольного образования» МОУ Самарская СОШ запланированы на август-сентябрь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12:00Z</dcterms:created>
  <dc:creator>Дина Клинова</dc:creator>
  <dc:description/>
  <cp:keywords/>
  <dc:language>en-US</dc:language>
  <cp:lastModifiedBy>Shakhvorostov</cp:lastModifiedBy>
  <cp:lastPrinted>2023-07-17T15:22:00Z</cp:lastPrinted>
  <dcterms:modified xsi:type="dcterms:W3CDTF">2024-07-09T07:50:00Z</dcterms:modified>
  <cp:revision>28</cp:revision>
  <dc:subject/>
  <dc:title/>
</cp:coreProperties>
</file>