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Курк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</w:rPr>
        <w:t>от _______________2024 г. № 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Характеристика показателей результативности муниципальной программы </w:t>
      </w:r>
      <w:r>
        <w:rPr>
          <w:rFonts w:cs="Arial" w:ascii="Arial" w:hAnsi="Arial"/>
          <w:b/>
        </w:rPr>
        <w:t>муниципального образования Куркинский район «Энергоэффективность в муниципальном образован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Куркинский район»</w:t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15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1765"/>
        <w:gridCol w:w="1385"/>
        <w:gridCol w:w="6994"/>
      </w:tblGrid>
      <w:tr>
        <w:trPr>
          <w:trHeight w:val="756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начение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исание системы мониторинга показателя</w:t>
            </w:r>
          </w:p>
        </w:tc>
      </w:tr>
      <w:tr>
        <w:trPr>
          <w:trHeight w:val="756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дельный расход потребления тепловой энергии на кв. м. площади муниципального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кал/кв. 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1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34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eastAsia="en-US"/>
              </w:rPr>
              <w:t>Мониторинг показателя осуществляется отделом жилищно-коммунального хозяйства, транспорта и связи комитета по жизнеобеспечению Администрации МО Куркинский район</w:t>
            </w:r>
          </w:p>
        </w:tc>
      </w:tr>
      <w:tr>
        <w:trPr>
          <w:trHeight w:val="756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дельный расход потребления тепловой энергии на куб. м. объема муниципального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кал/куб. 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0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34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eastAsia="en-US"/>
              </w:rPr>
              <w:t>Мониторинг показателя осуществляется отделом жилищно-коммунального хозяйства, транспорта и связи комитета по жизнеобеспечению Администрации МО Куркинский район</w:t>
            </w:r>
          </w:p>
        </w:tc>
      </w:tr>
      <w:tr>
        <w:trPr>
          <w:trHeight w:val="756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дельный расход потребления электрической энергии на кв.м. площади муниципального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кВт. час/кв. 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8,09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34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eastAsia="en-US"/>
              </w:rPr>
              <w:t>Мониторинг показателя осуществляется отделом жилищно-коммунального хозяйства, транспорта и связи комитета по жизнеобеспечению Администрации МО Куркинский район</w:t>
            </w:r>
          </w:p>
        </w:tc>
      </w:tr>
      <w:tr>
        <w:trPr>
          <w:trHeight w:val="756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потребления холодной воды на 1 пользователя муниципального учре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уб. м./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,48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ониторинг показателя осуществляется отделом жилищно-коммунального хозяйства, транспорта и связи комитета по жизнеобеспечению Администрации МО Куркинский район</w:t>
            </w:r>
          </w:p>
        </w:tc>
      </w:tr>
    </w:tbl>
    <w:p>
      <w:pPr>
        <w:pStyle w:val="Normal"/>
        <w:spacing w:lineRule="auto" w:line="28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0:00Z</dcterms:created>
  <dc:creator>Дина Клинова</dc:creator>
  <dc:description/>
  <cp:keywords/>
  <dc:language>en-US</dc:language>
  <cp:lastModifiedBy>Shakhvorostov</cp:lastModifiedBy>
  <dcterms:modified xsi:type="dcterms:W3CDTF">2024-07-09T07:45:00Z</dcterms:modified>
  <cp:revision>17</cp:revision>
  <dc:subject/>
  <dc:title/>
</cp:coreProperties>
</file>