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уркинский район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са процессных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«Модернизация и развитие автомобильных дорог общего пользования в МО Кур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комплекса процессных мероприят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знеобеспечению Администрации муниципального образования Куркинский райо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комплекса процессных мероприятий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сети автомобильных дорог за счет строительства новых автомобильных дорог, а также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лучшение транспортно-эксплуатационных качеств автомобильных дорог путем проведения их ремонтов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иведение в надлежащее состояние автомобильных дорог общего пользовани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величение доли автомобильных дорог общего пользования муниципального значения, отвечающих нормативным требованиям, и обеспечение их устойчивого функционирова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безопасности участников дорожного движ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, тыс. рубле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78382,20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2" w:hanging="0"/>
        <w:outlineLvl w:val="1"/>
        <w:rPr>
          <w:rFonts w:ascii="PT Astra Serif;Times New Roman" w:hAnsi="PT Astra Serif;Times New Roman" w:eastAsia="Calibri" w:cs="PT Astra Serif;Times New Roman"/>
          <w:sz w:val="22"/>
          <w:szCs w:val="22"/>
          <w:lang w:val="en-US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ascii="PT Astra Serif;Times New Roman" w:hAnsi="PT Astra Serif;Times New Roman" w:eastAsia="Calibri" w:cs="PT Astra Serif;Times New Roman"/>
          <w:sz w:val="22"/>
          <w:szCs w:val="22"/>
          <w:lang w:val="en-US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са процессных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мероприятий «Строительство, реконструкция, капитальный ремонт, ремонт и содержание автомобильных дорог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комплекса процессных мероприяти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Комитет по жизнеобеспечению Администрации муниципального образования Куркинский райо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комплекса процессных мероприяти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звитие сети автомобильных дорог за счет строительства новых автомобильных дорог, а также путем проведения реконструкции и капитального ремонта существующих автомобильных дорог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лучшение транспортно-эксплуатационных качеств автомобильных дорог путем проведения их ремонтов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беспечение безопасности дорожного движения путем проведения работ в рамках содержания автомобильных дорог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иведение в надлежащее состояние автомобильных дорог общего пользован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общей аварийности на автомобильных дорогах местного значения до 1 чел. в го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обращений в органы местного самоуправления муниципального образования Куркинский район о неудовлетворительном состоянии местных автомобильных дорог на 85%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rFonts w:cs="Arial" w:ascii="Arial" w:hAnsi="Arial"/>
              </w:rPr>
              <w:t>Установление и достижения показателя для оценки эффективности деятельности муниципального образования Куркинский район по уменьшению доли автомобильных дорог местного значения не отвечающих нормативным требованиям на 90%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, тыс. рублей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78382,20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ascii="PT Astra Serif;Times New Roman" w:hAnsi="PT Astra Serif;Times New Roman" w:eastAsia="Calibri" w:cs="PT Astra Serif;Times New Roman"/>
          <w:sz w:val="22"/>
          <w:szCs w:val="22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3:00Z</dcterms:created>
  <dc:creator>Дина Клинова</dc:creator>
  <dc:description/>
  <cp:keywords/>
  <dc:language>en-US</dc:language>
  <cp:lastModifiedBy>Пахунов</cp:lastModifiedBy>
  <cp:lastPrinted>2022-09-29T08:42:00Z</cp:lastPrinted>
  <dcterms:modified xsi:type="dcterms:W3CDTF">2024-10-22T14:04:00Z</dcterms:modified>
  <cp:revision>15</cp:revision>
  <dc:subject/>
  <dc:title/>
</cp:coreProperties>
</file>