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хайловское Куркинского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</w:t>
            </w:r>
            <w:r>
              <w:rPr/>
              <w:t>от   декабря 2024г №                             №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  заимствований муниципального образования Михайловское Куркинского района и погашения  муниципального внутреннего  долга на 2025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униципального образования Михайловское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униципального образования Михайловское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гыук</cp:lastModifiedBy>
  <cp:lastPrinted>2020-07-30T11:48:00Z</cp:lastPrinted>
  <dcterms:modified xsi:type="dcterms:W3CDTF">2024-10-11T09:18:00Z</dcterms:modified>
  <cp:revision>102</cp:revision>
  <dc:subject/>
  <dc:title>Приложение</dc:title>
</cp:coreProperties>
</file>