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042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Тульская область                                              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ородское поселение рабочий поселок Курки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ркинского муниципального района Тульской област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 23 апреля 2025 года  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22-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Style1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решение Собрания депутатов 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униципального образования рабочий поселок Куркино 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Куркинского района от 25.12.2024 г. №15-2 «О бюджете 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униципального образования рабочий поселок Куркино 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Куркинского района на 2025 год и на плановый период 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26 и 2027 годов»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брания депутатов муниципального образования рабочий поселок Куркино Куркинского района от 23.12.2016 г. №13-3 «Об утверждении Положения о бюджетном процессе в муниципальном образовании рабочий поселок Куркино Куркинского района», на основании Устава городского поселения рабочий поселок  Куркино Куркинского муниципального района Тульской области, Собрание депутатов муниципального образования рабочий поселок Куркино Куркинского района, РЕШИЛО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.Внести в решение Собрания депутатов муниципального образования рабочий поселок Куркино Куркинского района от 25.12.2024 г. № 15-2 «О бюджете муниципального образования рабочий поселок Куркино Куркинского района 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) Пункт 1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«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образования рабочий поселок Куркино Куркинского района (далее – бюджет рабочего поселка) на 2025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рабочего поселка в сумме 24390641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рабочего поселка в сумме 29986957,49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Дефицит бюджета рабочего поселка в сумме 5596316,49 рублей.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Абзац 1 пункта 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8. Утвердить общий объем бюджетных ассигнований бюджета рабочего посел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z w:val="24"/>
          <w:szCs w:val="24"/>
        </w:rPr>
        <w:t>ных межбюджетных трансфертов бюджетам муниципальных районов из бюджетов поселений на софинансирование полномочий по вопросам местного значения</w:t>
      </w:r>
      <w:r>
        <w:rPr>
          <w:rFonts w:cs="Arial" w:ascii="Arial" w:hAnsi="Arial"/>
          <w:sz w:val="24"/>
          <w:szCs w:val="24"/>
        </w:rPr>
        <w:t xml:space="preserve"> на 2025 год в сумме 1083657,23 рублей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ложения 3,5,7,11 к решению изложить в редакции согласно приложения 1,2,3,4 к настоящему решению.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Опубликовать настоящее решение в газете «Вперед. Куркинский район», а также разместить его на официальном сайте муниципального образования Куркинский муниципальный район Тульской области в информационно-телекоммуникационной сети «Интернет» по адресу:</w:t>
      </w:r>
      <w:r>
        <w:rPr>
          <w:rFonts w:cs="Arial" w:ascii="Arial" w:hAnsi="Arial"/>
          <w:iCs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iCs/>
            <w:sz w:val="24"/>
            <w:szCs w:val="24"/>
          </w:rPr>
          <w:t>https://kurkinskij-r71.gosweb.gosuslugi.ru/</w:t>
        </w:r>
      </w:hyperlink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Глава муниципального образования </w:t>
      </w:r>
    </w:p>
    <w:p>
      <w:pPr>
        <w:pStyle w:val="Style1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городское поселение 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рабочий поселок Куркино 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  <w:lang w:eastAsia="en-US"/>
        </w:rPr>
        <w:t>Куркинского муниципального района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  <w:lang w:eastAsia="en-US"/>
        </w:rPr>
        <w:t>Тульской области                                                                                     В.Л. Храименков</w:t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Style1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rkinskij-r71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48:00Z</dcterms:created>
  <dc:creator>553_Moscheva</dc:creator>
  <dc:description/>
  <cp:keywords/>
  <dc:language>en-US</dc:language>
  <cp:lastModifiedBy>Vedekhina</cp:lastModifiedBy>
  <cp:lastPrinted>2025-02-12T12:44:00Z</cp:lastPrinted>
  <dcterms:modified xsi:type="dcterms:W3CDTF">2025-04-16T14:23:00Z</dcterms:modified>
  <cp:revision>8</cp:revision>
  <dc:subject/>
  <dc:title>АДМИНИСТРАЦИЯ ТУЛЬСКОЙ ОБЛАСТИ</dc:title>
</cp:coreProperties>
</file>