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Самарское Куркинского район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от 18 апреля 2025 года                                                           № 17-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          муниципального образования Самарское Куркинского района от 26.12.2024 № 12-1 «</w:t>
      </w:r>
      <w:r>
        <w:rPr>
          <w:rFonts w:cs="Arial" w:ascii="Arial" w:hAnsi="Arial"/>
          <w:b/>
          <w:bCs/>
          <w:sz w:val="32"/>
          <w:szCs w:val="32"/>
        </w:rPr>
        <w:t>О бюджете муниципального образования Самарское Куркинского района на 2025 год и на плановый период 2026 и 2027 годов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 Бюджетным кодексом Российской Федерации, Решением Собрания депутатов муниципального образования района от 19.07.2017 г. № 47-2 «Об утверждении Положения о бюджетном процессе в муниципальном образовании Самарское Куркинского района», на основании статьи 53 Устава сельского поселения Самарское Куркинского муниципального района Тульской области Собрание депутатов муниципального образования Самарское Куркинского района РЕШИЛ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Внести в решение Собрания депутатов   муниципального образования Самарское Куркинского района от 26.12.2024 № 12-1 «О бюджете муниципального образования Самарское Куркинского района на 2025 год и на плановый период 2026 и 2027 годов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) Пункт 1 решения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1. Утвердить основные характеристики бюджета муниципального образования Самарское   Куркинского района (далее – бюджет МО Самарское) на 2025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Общий объем доходов бюджета МО Самарское в сумме 15427835,93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Общий объем расходов бюджета МО Самарское в сумме 16186835,93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фицит бюджета МО Самарское на 2025 год в сумме 759000,00 рублей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Приложения 1, 2, 3, 4, 7 к Решению Собрания депутатов муниципального                           образования Самарское Куркинского района от 26.12.2024 № 12-1 «О бюджете муниципального образования Самарское Куркинского района на 2025 год и на плановый период 2026 и 2027 годов» утвердить в редакции   согласно приложениям 1, 2, 3, 4, 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Опубликовать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Настоящее   решение   вступает   в   силу   со   дня его официального опубликовани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амарское Куркинского района                                                                     Л. Е. Самсонова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nextPage"/>
          <w:pgSz w:w="12240" w:h="15840"/>
          <w:pgMar w:left="1276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</w:rPr>
        <w:t>Про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04.2025 № 17-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12.2024 № 12-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бюджета муниципального образования Самарское Куркинского района на 2025 год и 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лановый период 2026 и 2027 годов по группам, подгруппам, статьям и подстатья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743"/>
        <w:gridCol w:w="1701"/>
        <w:gridCol w:w="1559"/>
        <w:gridCol w:w="1701"/>
      </w:tblGrid>
      <w:tr>
        <w:trPr>
          <w:trHeight w:val="664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 классификации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статей и подстатей классификаци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</w:tr>
      <w:tr>
        <w:trPr>
          <w:trHeight w:val="294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0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2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3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6802200,00</w:t>
            </w:r>
          </w:p>
        </w:tc>
      </w:tr>
      <w:tr>
        <w:trPr>
          <w:trHeight w:val="325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800,00</w:t>
            </w:r>
          </w:p>
        </w:tc>
      </w:tr>
      <w:tr>
        <w:trPr>
          <w:trHeight w:val="294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800,00</w:t>
            </w:r>
          </w:p>
        </w:tc>
      </w:tr>
      <w:tr>
        <w:trPr>
          <w:trHeight w:val="147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1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9000,00</w:t>
            </w:r>
          </w:p>
        </w:tc>
      </w:tr>
      <w:tr>
        <w:trPr>
          <w:trHeight w:val="413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20 01 0000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1 01 0203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,00</w:t>
            </w:r>
          </w:p>
        </w:tc>
      </w:tr>
      <w:tr>
        <w:trPr>
          <w:trHeight w:val="207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8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13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0,00</w:t>
            </w:r>
          </w:p>
        </w:tc>
      </w:tr>
      <w:tr>
        <w:trPr>
          <w:trHeight w:val="98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15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1 05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9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000,00</w:t>
            </w:r>
          </w:p>
        </w:tc>
      </w:tr>
      <w:tr>
        <w:trPr>
          <w:trHeight w:val="353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00 0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9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000,00</w:t>
            </w:r>
          </w:p>
        </w:tc>
      </w:tr>
      <w:tr>
        <w:trPr>
          <w:trHeight w:val="342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10 01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9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604000,00</w:t>
            </w:r>
          </w:p>
        </w:tc>
      </w:tr>
      <w:tr>
        <w:trPr>
          <w:trHeight w:val="339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2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4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6700,00</w:t>
            </w:r>
          </w:p>
        </w:tc>
      </w:tr>
      <w:tr>
        <w:trPr>
          <w:trHeight w:val="311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00 0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900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30 1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900,00</w:t>
            </w:r>
          </w:p>
        </w:tc>
      </w:tr>
      <w:tr>
        <w:trPr>
          <w:trHeight w:val="294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6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4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1800,00</w:t>
            </w:r>
          </w:p>
        </w:tc>
      </w:tr>
      <w:tr>
        <w:trPr>
          <w:trHeight w:val="398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30 03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6000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33 1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6000,00</w:t>
            </w:r>
          </w:p>
        </w:tc>
      </w:tr>
      <w:tr>
        <w:trPr>
          <w:trHeight w:val="398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40 0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5800,00</w:t>
            </w:r>
          </w:p>
        </w:tc>
      </w:tr>
      <w:tr>
        <w:trPr>
          <w:trHeight w:val="69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43 10 0000 11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5800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700,00</w:t>
            </w:r>
          </w:p>
        </w:tc>
      </w:tr>
      <w:tr>
        <w:trPr>
          <w:trHeight w:val="147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00 00 0000 120</w:t>
            </w:r>
          </w:p>
        </w:tc>
        <w:tc>
          <w:tcPr>
            <w:tcW w:w="67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00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5075 10 0000 12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700,00</w:t>
            </w:r>
          </w:p>
        </w:tc>
      </w:tr>
      <w:tr>
        <w:trPr>
          <w:trHeight w:val="147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9000 00 0000 12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118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1 09045 10 0000 12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6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6 02000 02 0000 14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16 02020 02 0000 14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>
          <w:trHeight w:val="37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0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535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573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7075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2 02 0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5535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573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7075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10000 00 0000 00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352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4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9322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16001 0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352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4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9322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16001 1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352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4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9322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30000 0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35118 0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35118 1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59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0000 0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87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0014 00 0000 150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180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0014 10 0000 150</w:t>
            </w:r>
          </w:p>
        </w:tc>
        <w:tc>
          <w:tcPr>
            <w:tcW w:w="67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7835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7943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9275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right="388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04.2025 № 17-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12.2024 № 12-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бюджетных ассигнований бюджета муниципального образования Самарское Куркинского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йона на 2025 год и на плановый период 2026 и 2027 по разделам, подразделам, целевым статьям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амарское Куркин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рублей)</w:t>
      </w:r>
    </w:p>
    <w:tbl>
      <w:tblPr>
        <w:tblW w:w="1533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707"/>
        <w:gridCol w:w="708"/>
        <w:gridCol w:w="567"/>
        <w:gridCol w:w="709"/>
        <w:gridCol w:w="567"/>
        <w:gridCol w:w="992"/>
        <w:gridCol w:w="709"/>
        <w:gridCol w:w="1744"/>
        <w:gridCol w:w="1666"/>
        <w:gridCol w:w="1559"/>
      </w:tblGrid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4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-дел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-раздел</w:t>
            </w:r>
          </w:p>
        </w:tc>
        <w:tc>
          <w:tcPr>
            <w:tcW w:w="283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, подгруппа видов расходов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</w:tr>
      <w:tr>
        <w:trPr>
          <w:trHeight w:val="264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1743,4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800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2778,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Администраций муниципального образования Куркинский райо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2778,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й муниципального образования  Куркинский райо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8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8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8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Администраций муниципального образования  Куркинский райо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2978,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9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978,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000,00</w:t>
            </w:r>
          </w:p>
        </w:tc>
      </w:tr>
      <w:tr>
        <w:trPr>
          <w:trHeight w:val="514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978,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000,00</w:t>
            </w:r>
          </w:p>
        </w:tc>
      </w:tr>
      <w:tr>
        <w:trPr>
          <w:trHeight w:val="338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на финансирование полномочий по осуществлению внешнего муниципального финансового контроля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Управление резервным фондом муниципального образования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0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Общество и власть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освещению в средствах массовой информации деятельности  администрации муниципального образования Куркинский район  и иной социально-значим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конкурсов «Активный сельский староста», «Активный руководитель территориального общественного с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331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и гран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421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513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953,00</w:t>
            </w:r>
          </w:p>
        </w:tc>
      </w:tr>
      <w:tr>
        <w:trPr>
          <w:trHeight w:val="50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8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Строительство, реконструкция, капитальный ремонт, ремонт и содержание автомобильных дорог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263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нансовое обеспеч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24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нансовое обеспеч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02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«Обеспечение доступным и комфортным жильем и 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Развитие муниципальной системы капитального ремонта общего имущества многоквартирных домов на территории муниципального образования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ероприятия по капитальному ремонту многоквартирных домов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3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капитальный ремонт муниципального жиль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«Обеспечение доступным и комфортным жильем и 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Стимулирование программ газификации населенных пунктов  муниципального образования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выплаты по обязательствам муниципального образова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Развитие и модернизация инженерной инфраструктуры в коммунальном хозяйстве муниципального образования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модернизации инженерной инфраструктур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882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«Обеспечение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Благоустройство территорий муниципального образования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617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23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8232,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8232,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624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74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Поддержка театрально-концертной деятельности  и сохранение самодеятельного народного творчества в муниципальном образовании Куркинский район"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0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250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99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Расходы, связанные с назначением и выплатой пенсии за выслугу лет муниципальным служащим  и ежемесячная доплата к трудовой пенсии лицам, замещающим муниципальные должности в муниципальном образовании Куркинский район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411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309" w:hRule="atLeast"/>
        </w:trPr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6835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2435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7275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04.2025 № 17-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12.2024 № 12-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структура расходов муниципального образования Самарское Куркин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рублей)</w:t>
      </w:r>
    </w:p>
    <w:tbl>
      <w:tblPr>
        <w:tblW w:w="1533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708"/>
        <w:gridCol w:w="709"/>
        <w:gridCol w:w="567"/>
        <w:gridCol w:w="566"/>
        <w:gridCol w:w="567"/>
        <w:gridCol w:w="567"/>
        <w:gridCol w:w="1134"/>
        <w:gridCol w:w="709"/>
        <w:gridCol w:w="11"/>
        <w:gridCol w:w="1691"/>
        <w:gridCol w:w="1559"/>
        <w:gridCol w:w="1559"/>
      </w:tblGrid>
      <w:tr>
        <w:trPr>
          <w:trHeight w:val="312" w:hRule="atLeast"/>
        </w:trPr>
        <w:tc>
          <w:tcPr>
            <w:tcW w:w="4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4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</w:tr>
      <w:tr>
        <w:trPr>
          <w:trHeight w:val="2004" w:hRule="atLeast"/>
        </w:trPr>
        <w:tc>
          <w:tcPr>
            <w:tcW w:w="4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-дел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-раздел</w:t>
            </w:r>
          </w:p>
        </w:tc>
        <w:tc>
          <w:tcPr>
            <w:tcW w:w="283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, подгруппа видов расходов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муниципального образования Самарское Куркинского район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68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2435,5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7275,00</w:t>
            </w:r>
          </w:p>
        </w:tc>
      </w:tr>
      <w:tr>
        <w:trPr>
          <w:trHeight w:val="26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1743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8000,0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2778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Администраций муниципального образования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2778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000,00</w:t>
            </w:r>
          </w:p>
        </w:tc>
      </w:tr>
      <w:tr>
        <w:trPr>
          <w:trHeight w:val="4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лава Администраций муниципального образования 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</w:tr>
      <w:tr>
        <w:trPr>
          <w:trHeight w:val="6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5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0000,00</w:t>
            </w:r>
          </w:p>
        </w:tc>
      </w:tr>
      <w:tr>
        <w:trPr>
          <w:trHeight w:val="4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Администраций муниципального образования 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2978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9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</w:tr>
      <w:tr>
        <w:trPr>
          <w:trHeight w:val="65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4000,00</w:t>
            </w:r>
          </w:p>
        </w:tc>
      </w:tr>
      <w:tr>
        <w:trPr>
          <w:trHeight w:val="59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978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000,00</w:t>
            </w:r>
          </w:p>
        </w:tc>
      </w:tr>
      <w:tr>
        <w:trPr>
          <w:trHeight w:val="5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978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000,00</w:t>
            </w:r>
          </w:p>
        </w:tc>
      </w:tr>
      <w:tr>
        <w:trPr>
          <w:trHeight w:val="3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на финансирование полномочий по осуществлению внешнего муниципального финансового контроля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6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Управление резервным фондом муниципального образования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000,00</w:t>
            </w:r>
          </w:p>
        </w:tc>
      </w:tr>
      <w:tr>
        <w:trPr>
          <w:trHeight w:val="7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Общество и власть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7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по освещению в средствах массовой информации деятельности  администрации муниципального образования Куркинский район  и иной социально-значим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конкурсов «Активный сельский староста», «Активный руководитель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36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753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51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97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953,00</w:t>
            </w:r>
          </w:p>
        </w:tc>
      </w:tr>
      <w:tr>
        <w:trPr>
          <w:trHeight w:val="5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Строительство, реконструкция, капитальный ремонт, ремонт и содержание автомобильных дорог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2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нансовое обеспеч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инансовое обеспеч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Д1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02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«Обеспечение доступным и комфортным жильем и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Развитие муниципальной системы капитального ремонта общего имущества многоквартирных домов на территории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капитальный ремонт муниципального жиль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«Обеспечение доступным и комфортным жильем и 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Стимулирование программ газификации населенных пунктов 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выплаты по обязательствам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Развитие и модернизация инженерной инфраструктуры в коммунальном хозяйстве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модернизации инженерной инфраструктур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«Обеспечение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Благоустройство территорий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62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3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82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82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7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7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Поддержка театрально-концертной деятельности  и сохранение самодеятельного народного творчества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6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25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5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10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Расходы, связанные с назначением и выплатой пенсии за выслугу лет муниципальным служащим и ежемесячная доплата к трудовой пенсии лицам, замещающим муниципальные должности в муниципальном образовании Куркинский район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100,00</w:t>
            </w:r>
          </w:p>
        </w:tc>
      </w:tr>
      <w:tr>
        <w:trPr>
          <w:trHeight w:val="3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6835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2435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7275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04.2025 № 17-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12.2024 № 12-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Перечень и объем бюджетных ассигнований на финансовое обеспечение реализации муниципальных программ по разделам, подразделам, целевым статьям, группам и подгруппам видов расходов классификации расходов бюджета муниципального образования Самарское Куркинского района на 2025 год и на плановый период 2026 и 2027 год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рублей)</w:t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708"/>
        <w:gridCol w:w="567"/>
        <w:gridCol w:w="709"/>
        <w:gridCol w:w="992"/>
        <w:gridCol w:w="851"/>
        <w:gridCol w:w="709"/>
        <w:gridCol w:w="708"/>
        <w:gridCol w:w="1701"/>
        <w:gridCol w:w="1560"/>
        <w:gridCol w:w="1559"/>
      </w:tblGrid>
      <w:tr>
        <w:trPr>
          <w:trHeight w:val="223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, подгруппа видов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</w:tr>
      <w:tr>
        <w:trPr>
          <w:trHeight w:val="8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 "Развитие культуры и туризма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27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Поддержка театрально-концертной деятельности  и сохранение самодеятельного народного творчества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</w:tr>
      <w:tr>
        <w:trPr>
          <w:trHeight w:val="14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программа муниципального образования Куркинский район «Обеспечение доступным и комфортным жильем и 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0245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0245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8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Стимулирование программ газификации населенных пунктов 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выплаты по обязательствам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Развитие и модернизация инженерной инфраструктуры в коммунальном хозяйстве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модернизации инженерной инфрастру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15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Развитие муниципальной системы капитального ремонта общего имущества многоквартирных домов на территории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ероприятия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3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на капитальный ремонт муниципального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Благоустройство территорий муниципального образования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745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9422,00</w:t>
            </w:r>
          </w:p>
        </w:tc>
      </w:tr>
      <w:tr>
        <w:trPr>
          <w:trHeight w:val="115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Строительство, реконструкция, капитальный ремонт, ремонт и содержание автомобильных дорог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8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ое обеспечение дорожной деятельности 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Д1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Д1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43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ое обеспечение дорожной деятельности 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Д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Д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8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омплекс процессных мероприятий "Общество и власть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свещению в средствах массовой информации деятельности  администрации муниципального образования Куркинский район  и иной социально-значим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5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</w:tr>
      <w:tr>
        <w:trPr>
          <w:trHeight w:val="3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   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845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23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9422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5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04.2025 № 17-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ложение 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арское Куркин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.12.2024 № 12-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бюджета муниципального образования Самарское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кинского района на 2025 год и на плановый период 2026 и 2027 год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рублей)</w:t>
      </w:r>
    </w:p>
    <w:tbl>
      <w:tblPr>
        <w:tblW w:w="1519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097"/>
        <w:gridCol w:w="1843"/>
        <w:gridCol w:w="1843"/>
        <w:gridCol w:w="1843"/>
      </w:tblGrid>
      <w:tr>
        <w:trPr>
          <w:trHeight w:val="29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классификации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</w:tr>
      <w:tr>
        <w:trPr>
          <w:trHeight w:val="58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0 00 00 00 0000 00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00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50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 427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839 275,00</w:t>
            </w:r>
          </w:p>
        </w:tc>
      </w:tr>
      <w:tr>
        <w:trPr>
          <w:trHeight w:val="29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0 01 05 02 00 00 0000 510 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 427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839 275,00</w:t>
            </w:r>
          </w:p>
        </w:tc>
      </w:tr>
      <w:tr>
        <w:trPr>
          <w:trHeight w:val="58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0 0000 5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 427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839 275,00</w:t>
            </w:r>
          </w:p>
        </w:tc>
      </w:tr>
      <w:tr>
        <w:trPr>
          <w:trHeight w:val="58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10 0000 5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 427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 839 275,00</w:t>
            </w:r>
          </w:p>
        </w:tc>
      </w:tr>
      <w:tr>
        <w:trPr>
          <w:trHeight w:val="29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60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86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39 275,00</w:t>
            </w:r>
          </w:p>
        </w:tc>
      </w:tr>
      <w:tr>
        <w:trPr>
          <w:trHeight w:val="29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0 00 0000 6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86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39 275,00</w:t>
            </w:r>
          </w:p>
        </w:tc>
      </w:tr>
      <w:tr>
        <w:trPr>
          <w:trHeight w:val="58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0 0000 6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86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39 275,00</w:t>
            </w:r>
          </w:p>
        </w:tc>
      </w:tr>
      <w:tr>
        <w:trPr>
          <w:trHeight w:val="581" w:hRule="atLeast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10 0000 610</w:t>
            </w:r>
          </w:p>
        </w:tc>
        <w:tc>
          <w:tcPr>
            <w:tcW w:w="6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86 835,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479 435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39 275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284" w:right="67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2:00Z</dcterms:created>
  <dc:creator>*</dc:creator>
  <dc:description/>
  <cp:keywords/>
  <dc:language>en-US</dc:language>
  <cp:lastModifiedBy>user</cp:lastModifiedBy>
  <cp:lastPrinted>2018-07-02T14:00:00Z</cp:lastPrinted>
  <dcterms:modified xsi:type="dcterms:W3CDTF">2025-04-24T14:41:00Z</dcterms:modified>
  <cp:revision>280</cp:revision>
  <dc:subject/>
  <dc:title>                                                                              Вносится Главой МО    Михайловское              </dc:title>
</cp:coreProperties>
</file>